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US" w:eastAsia="en-US"/>
        </w:rPr>
      </w:pPr>
      <w:r>
        <w:rPr>
          <w:rFonts w:cs="Engravers MT" w:ascii="Engravers MT" w:hAnsi="Engravers MT"/>
          <w:b/>
          <w:color w:val="0000FF"/>
          <w:sz w:val="32"/>
          <w:szCs w:val="32"/>
          <w:lang w:val="en-US" w:eastAsia="en-US"/>
        </w:rPr>
        <w:drawing>
          <wp:anchor behindDoc="0" distT="0" distB="0" distL="114935" distR="114935" simplePos="0" locked="0" layoutInCell="0" allowOverlap="1" relativeHeight="18">
            <wp:simplePos x="0" y="0"/>
            <wp:positionH relativeFrom="column">
              <wp:posOffset>19050</wp:posOffset>
            </wp:positionH>
            <wp:positionV relativeFrom="paragraph">
              <wp:posOffset>-104775</wp:posOffset>
            </wp:positionV>
            <wp:extent cx="6829425" cy="9324975"/>
            <wp:effectExtent l="0" t="0" r="0" b="0"/>
            <wp:wrapNone/>
            <wp:docPr id="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 descr=""/>
                    <pic:cNvPicPr>
                      <a:picLocks noChangeAspect="1" noChangeArrowheads="1"/>
                    </pic:cNvPicPr>
                  </pic:nvPicPr>
                  <pic:blipFill>
                    <a:blip r:embed="rId2"/>
                    <a:srcRect l="-6" t="-4" r="-6" b="-4"/>
                    <a:stretch>
                      <a:fillRect/>
                    </a:stretch>
                  </pic:blipFill>
                  <pic:spPr bwMode="auto">
                    <a:xfrm>
                      <a:off x="0" y="0"/>
                      <a:ext cx="6829425" cy="9324975"/>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Rockwell" w:hAnsi="Rockwell" w:cs="Rockwell"/>
          <w:b/>
          <w:b/>
          <w:color w:val="0000FF"/>
          <w:sz w:val="28"/>
          <w:szCs w:val="28"/>
        </w:rPr>
      </w:pPr>
      <w:r>
        <w:rPr>
          <w:rFonts w:cs="Rockwell" w:ascii="Rockwell" w:hAnsi="Rockwell"/>
          <w:b/>
          <w:color w:val="0000FF"/>
          <w:sz w:val="28"/>
          <w:szCs w:val="28"/>
        </w:rPr>
      </w:r>
    </w:p>
    <w:p>
      <w:pPr>
        <w:pStyle w:val="Normal"/>
        <w:ind w:right="180" w:hanging="0"/>
        <w:jc w:val="both"/>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and we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Please let us know if we can be of further help to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right="180" w:hanging="0"/>
        <w:jc w:val="both"/>
        <w:rPr>
          <w:rFonts w:ascii="Rockwell" w:hAnsi="Rockwell" w:cs="Rockwell"/>
          <w:b/>
          <w:b/>
          <w:i/>
          <w:i/>
        </w:rPr>
      </w:pPr>
      <w:r>
        <w:rPr>
          <w:rFonts w:cs="Rockwell" w:ascii="Rockwell" w:hAnsi="Rockwell"/>
          <w:b/>
          <w:i/>
        </w:rPr>
      </w:r>
    </w:p>
    <w:p>
      <w:pPr>
        <w:pStyle w:val="Normal"/>
        <w:ind w:left="180" w:right="180" w:hanging="0"/>
        <w:jc w:val="both"/>
        <w:rPr>
          <w:rFonts w:ascii="Rockwell" w:hAnsi="Rockwell" w:cs="Rockwell"/>
          <w:b/>
          <w:b/>
          <w:i/>
          <w:i/>
        </w:rPr>
      </w:pP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AND POSTGRADUATE PROGRAMS]</w:t>
      </w:r>
    </w:p>
    <w:p>
      <w:pPr>
        <w:pStyle w:val="Normal"/>
        <w:jc w:val="both"/>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rFonts w:ascii="Times New Roman" w:hAnsi="Times New Roman" w:cs="Times New Roman"/>
        </w:rPr>
      </w:pPr>
      <w:r>
        <w:rPr>
          <w:rFonts w:cs="Times New Roman" w:ascii="Times New Roman" w:hAnsi="Times New Roman"/>
        </w:rPr>
        <w:t>Visit the AIT website (</w:t>
      </w:r>
      <w:hyperlink r:id="rId3">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Rockwell" w:hAnsi="Rockwell" w:cs="Times New Roman"/>
          <w:b/>
          <w:b/>
          <w:u w:val="single"/>
        </w:rPr>
      </w:pPr>
      <w:r>
        <w:rPr>
          <w:rFonts w:cs="Times New Roman" w:ascii="Rockwell" w:hAnsi="Rockwell"/>
          <w:b/>
          <w:u w:val="single"/>
        </w:rPr>
        <w:t xml:space="preserve">Direct all inquiries and documents to: </w:t>
      </w:r>
    </w:p>
    <w:p>
      <w:pPr>
        <w:pStyle w:val="Defaul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rPr>
          <w:rFonts w:ascii="Rockwell" w:hAnsi="Rockwell" w:cs="Times New Roman"/>
          <w:b/>
          <w:b/>
          <w:sz w:val="22"/>
          <w:szCs w:val="22"/>
        </w:rPr>
      </w:pPr>
      <w:r>
        <w:rPr>
          <w:rFonts w:cs="Times New Roman" w:ascii="Rockwell" w:hAnsi="Rockwell"/>
          <w:b/>
          <w:sz w:val="22"/>
          <w:szCs w:val="22"/>
        </w:rPr>
        <w:t>Tel. 233-28-9181817, 233-21-786053, 233-28-8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jc w:val="both"/>
        <w:rPr>
          <w:color w:val="0000FF"/>
          <w:sz w:val="22"/>
          <w:u w:val="single"/>
        </w:rPr>
      </w:pPr>
      <w:r>
        <w:rPr>
          <w:sz w:val="22"/>
        </w:rPr>
        <w:t xml:space="preserve">E-mail enquiries may be forwarded to: </w:t>
      </w:r>
      <w:hyperlink r:id="rId4">
        <w:r>
          <w:rPr>
            <w:rStyle w:val="InternetLink"/>
            <w:b/>
            <w:sz w:val="22"/>
          </w:rPr>
          <w:t>admissions@ait.edu.gh</w:t>
        </w:r>
      </w:hyperlink>
      <w:r>
        <w:rPr>
          <w:sz w:val="22"/>
        </w:rPr>
        <w:t xml:space="preserve">Website: </w:t>
      </w:r>
      <w:hyperlink r:id="rId5">
        <w:r>
          <w:rPr>
            <w:rStyle w:val="InternetLink"/>
            <w:b/>
            <w:sz w:val="22"/>
          </w:rPr>
          <w:t>www.ait.edu.gh</w:t>
        </w:r>
      </w:hyperlink>
      <w:r>
        <w:rPr>
          <w:sz w:val="22"/>
        </w:rPr>
        <w:t xml:space="preserve">or </w:t>
      </w:r>
      <w:hyperlink r:id="rId6">
        <w:r>
          <w:rPr>
            <w:rStyle w:val="InternetLink"/>
            <w:b/>
            <w:sz w:val="22"/>
          </w:rPr>
          <w:t>www.aitedu.us</w:t>
        </w:r>
      </w:hyperlink>
    </w:p>
    <w:p>
      <w:pPr>
        <w:pStyle w:val="Default"/>
        <w:rPr>
          <w:color w:val="0000FF"/>
          <w:sz w:val="22"/>
          <w:u w:val="single"/>
        </w:rPr>
      </w:pPr>
      <w:r>
        <w:rPr>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8"/>
            <w:enabled/>
            <w:calcOnExit w:val="0"/>
            <w:textInput/>
          </w:ffData>
        </w:fldChar>
      </w:r>
      <w:r>
        <w:rPr>
          <w:sz w:val="22"/>
          <w:u w:val="single"/>
          <w:b/>
          <w:szCs w:val="22"/>
          <w:rFonts w:cs="Rockwell" w:ascii="Rockwell" w:hAnsi="Rockwell"/>
        </w:rPr>
        <w:instrText xml:space="preserve"> FORMTEXT </w:instrText>
      </w:r>
      <w:bookmarkStart w:id="0" w:name="Text8_Copy_1"/>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bookmarkEnd w:id="0"/>
      <w:r>
        <w:rPr>
          <w:rFonts w:cs="Rockwell" w:ascii="Rockwell" w:hAnsi="Rockwell"/>
          <w:b/>
          <w:sz w:val="22"/>
          <w:szCs w:val="22"/>
        </w:rPr>
        <w:t>Middle Name:</w:t>
      </w:r>
      <w:r>
        <w:fldChar w:fldCharType="begin">
          <w:ffData>
            <w:name w:val="Text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1" w:name="__Fieldmark__3_4151806221"/>
      <w:bookmarkStart w:id="2" w:name="__Fieldmark__3_4151806221"/>
      <w:bookmarkEnd w:id="2"/>
      <w:r>
        <w:rPr>
          <w:rFonts w:cs="Rockwell" w:ascii="Rockwell" w:hAnsi="Rockwell"/>
          <w:b/>
          <w:sz w:val="22"/>
          <w:szCs w:val="22"/>
        </w:rPr>
      </w:r>
      <w:r>
        <w:rPr>
          <w:sz w:val="22"/>
          <w:b/>
          <w:szCs w:val="22"/>
          <w:rFonts w:cs="Rockwell" w:ascii="Rockwell" w:hAnsi="Rockwell"/>
        </w:rPr>
        <w:fldChar w:fldCharType="end"/>
      </w:r>
      <w:r>
        <w:rPr>
          <w:rFonts w:cs="Rockwell" w:ascii="Rockwell" w:hAnsi="Rockwell"/>
          <w:b/>
          <w:sz w:val="22"/>
          <w:szCs w:val="22"/>
        </w:rPr>
        <w:t xml:space="preserve"> Male </w:t>
      </w:r>
      <w:r>
        <w:fldChar w:fldCharType="begin">
          <w:ffData>
            <w:name w:val="Check2"/>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3" w:name="__Fieldmark__4_4151806221"/>
      <w:bookmarkStart w:id="4" w:name="__Fieldmark__4_4151806221"/>
      <w:bookmarkEnd w:id="4"/>
      <w:r>
        <w:rPr>
          <w:rFonts w:cs="Rockwell" w:ascii="Rockwell" w:hAnsi="Rockwell"/>
          <w:b/>
          <w:sz w:val="22"/>
          <w:szCs w:val="22"/>
        </w:rPr>
      </w:r>
      <w:r>
        <w:rPr>
          <w:sz w:val="22"/>
          <w:b/>
          <w:szCs w:val="22"/>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3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Nationality: </w:t>
      </w:r>
      <w:r>
        <w:fldChar w:fldCharType="begin">
          <w:ffData>
            <w:name w:val="Text3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3 Copy 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r>
      <w:r>
        <w:rPr>
          <w:rFonts w:cs="Rockwell" w:ascii="Rockwell" w:hAnsi="Rockwell"/>
          <w:b/>
          <w:sz w:val="22"/>
          <w:szCs w:val="22"/>
          <w:u w:val="single"/>
        </w:rPr>
      </w:r>
      <w:r>
        <w:rPr>
          <w:sz w:val="22"/>
          <w:u w:val="single"/>
          <w:b/>
          <w:szCs w:val="22"/>
          <w:rFonts w:cs="Rockwell" w:ascii="Rockwell" w:hAnsi="Rockwell"/>
        </w:rPr>
        <w:fldChar w:fldCharType="end"/>
      </w:r>
      <w:r>
        <w:fldChar w:fldCharType="begin">
          <w:ffData>
            <w:name w:val="Text3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Tel.: (Landline) </w:t>
      </w:r>
      <w:r>
        <w:fldChar w:fldCharType="begin">
          <w:ffData>
            <w:name w:val="Text3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E-mail:</w:t>
      </w:r>
      <w:r>
        <w:fldChar w:fldCharType="begin">
          <w:ffData>
            <w:name w:val="Text3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 </w:t>
      </w:r>
      <w:r>
        <w:fldChar w:fldCharType="begin">
          <w:ffData>
            <w:name w:val="Text3 Copy 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w:t>
      </w:r>
      <w:r>
        <w:fldChar w:fldCharType="begin">
          <w:ffData>
            <w:name w:val="Text3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w:t>
      </w:r>
      <w:r>
        <w:fldChar w:fldCharType="begin">
          <w:ffData>
            <w:name w:val="Text3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w:t>
      </w:r>
      <w:r>
        <w:fldChar w:fldCharType="begin">
          <w:ffData>
            <w:name w:val="Text3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 xml:space="preserve"> Surname: </w:t>
      </w:r>
      <w:r>
        <w:fldChar w:fldCharType="begin">
          <w:ffData>
            <w:name w:val="Text3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Tel.:(Landline) </w:t>
      </w:r>
      <w:r>
        <w:fldChar w:fldCharType="begin">
          <w:ffData>
            <w:name w:val="Text3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Name: </w:t>
      </w:r>
      <w:r>
        <w:fldChar w:fldCharType="begin">
          <w:ffData>
            <w:name w:val="Text3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Relationship: </w:t>
      </w:r>
      <w:r>
        <w:fldChar w:fldCharType="begin">
          <w:ffData>
            <w:name w:val="Text3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Mobile)</w:t>
      </w:r>
      <w:r>
        <w:fldChar w:fldCharType="begin">
          <w:ffData>
            <w:name w:val="Text3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35_4151806221"/>
      <w:bookmarkStart w:id="6" w:name="__Fieldmark__35_4151806221"/>
      <w:bookmarkEnd w:id="6"/>
      <w:r>
        <w:rPr>
          <w:sz w:val="22"/>
          <w:szCs w:val="22"/>
        </w:rPr>
      </w:r>
      <w:r>
        <w:rPr>
          <w:sz w:val="22"/>
          <w:szCs w:val="22"/>
        </w:rPr>
        <w:fldChar w:fldCharType="end"/>
      </w:r>
      <w:r>
        <w:rPr>
          <w:sz w:val="22"/>
          <w:szCs w:val="22"/>
        </w:rPr>
        <w:t xml:space="preserve">Senior Secondary School/High School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36_4151806221"/>
      <w:bookmarkStart w:id="8" w:name="__Fieldmark__36_4151806221"/>
      <w:bookmarkEnd w:id="8"/>
      <w:r>
        <w:rPr>
          <w:sz w:val="22"/>
          <w:szCs w:val="22"/>
        </w:rPr>
      </w:r>
      <w:r>
        <w:rPr>
          <w:sz w:val="22"/>
          <w:szCs w:val="22"/>
        </w:rPr>
        <w:fldChar w:fldCharType="end"/>
      </w:r>
      <w:r>
        <w:rPr>
          <w:sz w:val="22"/>
          <w:szCs w:val="22"/>
        </w:rPr>
        <w:t>Technical/Vocational School</w:t>
      </w:r>
    </w:p>
    <w:p>
      <w:pPr>
        <w:pStyle w:val="Normal"/>
        <w:jc w:val="both"/>
        <w:rPr>
          <w:sz w:val="22"/>
          <w:szCs w:val="22"/>
        </w:rPr>
      </w:pPr>
      <w:r>
        <w:rPr>
          <w:sz w:val="22"/>
          <w:szCs w:val="22"/>
        </w:rPr>
      </w:r>
    </w:p>
    <w:p>
      <w:pPr>
        <w:pStyle w:val="Normal"/>
        <w:jc w:val="both"/>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37_4151806221"/>
      <w:bookmarkStart w:id="10" w:name="__Fieldmark__37_4151806221"/>
      <w:bookmarkEnd w:id="10"/>
      <w:r>
        <w:rPr/>
      </w:r>
      <w:r>
        <w:rPr/>
        <w:fldChar w:fldCharType="end"/>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Course: </w:t>
      </w:r>
      <w:r>
        <w:fldChar w:fldCharType="begin">
          <w:ffData>
            <w:name w:val="Text3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Level:</w:t>
      </w:r>
      <w:r>
        <w:fldChar w:fldCharType="begin">
          <w:ffData>
            <w:name w:val="Text3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University/Polytechnic/College [State Diploma/Degree Obtained]:</w:t>
      </w:r>
      <w:r>
        <w:fldChar w:fldCharType="begin">
          <w:ffData>
            <w:name w:val="Text3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 xml:space="preserve">YY      YY   </w:t>
      </w:r>
      <w:r>
        <w:rPr>
          <w:sz w:val="20"/>
          <w:szCs w:val="20"/>
        </w:rPr>
        <w:t>(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3 Copy 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Text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2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2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2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For those applying for Undergraduate certificate/diploma/degree programs and have completed Senior Secondary School/High School/Technical/Vocational School: please list the courses taken and the grades obtained at the End-of-School Certificate/Diploma examinations (e.g.</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jc w:val="both"/>
        <w:rPr>
          <w:sz w:val="22"/>
          <w:szCs w:val="22"/>
          <w:lang w:val="en-GB"/>
        </w:rPr>
      </w:pPr>
      <w:r>
        <w:rPr>
          <w:sz w:val="22"/>
          <w:szCs w:val="22"/>
          <w:lang w:val="en-GB"/>
        </w:rPr>
      </w:r>
    </w:p>
    <w:p>
      <w:pPr>
        <w:pStyle w:val="Normal"/>
        <w:jc w:val="both"/>
        <w:rPr/>
      </w:pPr>
      <w:r>
        <w:rPr>
          <w:b/>
        </w:rPr>
        <w:t>Subject</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fldChar w:fldCharType="begin">
          <w:ffData>
            <w:name w:val="Unnamed Copy 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b/>
          <w:b/>
          <w:sz w:val="22"/>
          <w:szCs w:val="22"/>
        </w:rPr>
      </w:pPr>
      <w:r>
        <w:rPr>
          <w:b/>
          <w:sz w:val="22"/>
          <w:szCs w:val="22"/>
        </w:rPr>
      </w:r>
    </w:p>
    <w:p>
      <w:pPr>
        <w:pStyle w:val="Normal"/>
        <w:jc w:val="both"/>
        <w:rPr/>
      </w:pPr>
      <w:r>
        <w:rPr>
          <w:rFonts w:cs="Rockwell" w:ascii="Rockwell" w:hAnsi="Rockwell"/>
          <w:b/>
        </w:rPr>
        <w:t>C.4: Additional Training</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r>
      <w:r>
        <w:rPr/>
        <w:t>MM       YY</w:t>
        <w:tab/>
        <w:tab/>
      </w:r>
    </w:p>
    <w:p>
      <w:pPr>
        <w:pStyle w:val="Normal"/>
        <w:jc w:val="both"/>
        <w:rPr>
          <w:b/>
          <w:b/>
        </w:rPr>
      </w:pPr>
      <w:r>
        <w:fldChar w:fldCharType="begin">
          <w:ffData>
            <w:name w:val="Text3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pPr>
      <w:r>
        <w:rPr/>
        <w:tab/>
        <w:tab/>
        <w:tab/>
        <w:tab/>
        <w:tab/>
        <w:tab/>
        <w:tab/>
        <w:tab/>
        <w:tab/>
      </w:r>
    </w:p>
    <w:p>
      <w:pPr>
        <w:pStyle w:val="Normal"/>
        <w:jc w:val="both"/>
        <w:rPr>
          <w:b/>
          <w:b/>
        </w:rPr>
      </w:pPr>
      <w:r>
        <w:fldChar w:fldCharType="begin">
          <w:ffData>
            <w:name w:val="Text3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4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5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r>
      <w:r>
        <w:rPr>
          <w:sz w:val="20"/>
          <w:szCs w:val="20"/>
        </w:rPr>
        <w:t>MM/YY     MM/YY</w:t>
        <w:tab/>
      </w:r>
    </w:p>
    <w:p>
      <w:pPr>
        <w:pStyle w:val="Normal"/>
        <w:jc w:val="both"/>
        <w:rPr/>
      </w:pPr>
      <w:r>
        <w:rPr/>
      </w:r>
    </w:p>
    <w:p>
      <w:pPr>
        <w:pStyle w:val="Normal"/>
        <w:jc w:val="both"/>
        <w:rPr/>
      </w:pPr>
      <w:r>
        <w:rPr/>
        <w:tab/>
        <w:tab/>
        <w:tab/>
        <w:tab/>
        <w:tab/>
        <w:tab/>
        <w:tab/>
        <w:tab/>
      </w:r>
    </w:p>
    <w:p>
      <w:pPr>
        <w:pStyle w:val="Normal"/>
        <w:jc w:val="both"/>
        <w:rPr>
          <w:b/>
          <w:b/>
        </w:rPr>
      </w:pPr>
      <w:r>
        <w:fldChar w:fldCharType="begin">
          <w:ffData>
            <w:name w:val="Text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4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fldChar w:fldCharType="begin">
          <w:ffData>
            <w:name w:val="Text5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pPr>
      <w:r>
        <w:rPr/>
      </w:r>
    </w:p>
    <w:p>
      <w:pPr>
        <w:pStyle w:val="Normal"/>
        <w:jc w:val="both"/>
        <w:rPr/>
      </w:pPr>
      <w:r>
        <w:fldChar w:fldCharType="begin">
          <w:ffData>
            <w:name w:val="Text5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tabs>
          <w:tab w:val="clear" w:pos="720"/>
          <w:tab w:val="left" w:pos="8010" w:leader="none"/>
        </w:tabs>
        <w:jc w:val="both"/>
        <w:rPr>
          <w:b/>
          <w:b/>
        </w:rPr>
      </w:pPr>
      <w:r>
        <w:rPr>
          <w:rFonts w:cs="Rockwell" w:ascii="Rockwell" w:hAnsi="Rockwell"/>
          <w:b/>
        </w:rPr>
        <w:tab/>
      </w:r>
    </w:p>
    <w:p>
      <w:pPr>
        <w:pStyle w:val="Normal"/>
        <w:jc w:val="both"/>
        <w:rPr/>
      </w:pPr>
      <w:r>
        <w:fldChar w:fldCharType="begin">
          <w:ffData>
            <w:name w:val="Text6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rPr>
      </w:pPr>
      <w:r>
        <w:rPr>
          <w:b/>
        </w:rPr>
      </w:r>
    </w:p>
    <w:p>
      <w:pPr>
        <w:pStyle w:val="Normal"/>
        <w:jc w:val="both"/>
        <w:rPr/>
      </w:pPr>
      <w:r>
        <w:fldChar w:fldCharType="begin">
          <w:ffData>
            <w:name w:val="Text6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7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pPr>
      <w:r>
        <w:rPr/>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and Postgraduat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8"/>
                <w:szCs w:val="28"/>
                <w:lang w:val="en-GB"/>
              </w:rPr>
            </w:pPr>
            <w:r>
              <w:rPr>
                <w:rFonts w:cs="Rockwell" w:ascii="Rockwell" w:hAnsi="Rockwell"/>
                <w:b/>
                <w:bCs/>
                <w:i/>
                <w:color w:val="000000"/>
                <w:sz w:val="28"/>
                <w:szCs w:val="28"/>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Business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1" w:name="__Fieldmark__122_4151806221"/>
            <w:bookmarkStart w:id="12" w:name="__Fieldmark__122_4151806221"/>
            <w:bookmarkEnd w:id="12"/>
            <w:r>
              <w:rPr/>
            </w:r>
            <w:r>
              <w:rPr/>
              <w:fldChar w:fldCharType="end"/>
            </w:r>
            <w:r>
              <w:rPr/>
              <w:t xml:space="preserve"> </w:t>
            </w:r>
            <w:r>
              <w:rPr>
                <w:rFonts w:cs="Rockwell" w:ascii="Rockwell" w:hAnsi="Rockwell"/>
                <w:b/>
              </w:rPr>
              <w:t>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 w:name="__Fieldmark__123_4151806221"/>
            <w:bookmarkStart w:id="14" w:name="__Fieldmark__123_4151806221"/>
            <w:bookmarkEnd w:id="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 w:name="__Fieldmark__124_4151806221"/>
            <w:bookmarkStart w:id="16" w:name="__Fieldmark__124_4151806221"/>
            <w:bookmarkEnd w:id="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 w:name="__Fieldmark__125_4151806221"/>
            <w:bookmarkStart w:id="18" w:name="__Fieldmark__125_4151806221"/>
            <w:bookmarkEnd w:id="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8"/>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 w:name="__Fieldmark__126_4151806221"/>
            <w:bookmarkStart w:id="20" w:name="__Fieldmark__126_4151806221"/>
            <w:bookmarkEnd w:id="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 w:name="__Fieldmark__127_4151806221"/>
            <w:bookmarkStart w:id="22" w:name="__Fieldmark__127_4151806221"/>
            <w:bookmarkEnd w:id="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 w:name="__Fieldmark__128_4151806221"/>
            <w:bookmarkStart w:id="24" w:name="__Fieldmark__128_4151806221"/>
            <w:bookmarkEnd w:id="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 w:name="__Fieldmark__129_4151806221"/>
            <w:bookmarkStart w:id="26" w:name="__Fieldmark__129_4151806221"/>
            <w:bookmarkEnd w:id="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 w:name="__Fieldmark__130_4151806221"/>
            <w:bookmarkStart w:id="28" w:name="__Fieldmark__130_4151806221"/>
            <w:bookmarkEnd w:id="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 w:name="__Fieldmark__131_4151806221"/>
            <w:bookmarkStart w:id="30" w:name="__Fieldmark__131_4151806221"/>
            <w:bookmarkEnd w:id="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 w:name="__Fieldmark__132_4151806221"/>
            <w:bookmarkStart w:id="32" w:name="__Fieldmark__132_4151806221"/>
            <w:bookmarkEnd w:id="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 w:name="__Fieldmark__133_4151806221"/>
            <w:bookmarkStart w:id="34" w:name="__Fieldmark__133_4151806221"/>
            <w:bookmarkEnd w:id="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5" w:name="__Fieldmark__134_4151806221"/>
            <w:bookmarkStart w:id="36" w:name="__Fieldmark__134_4151806221"/>
            <w:bookmarkEnd w:id="3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 w:name="__Fieldmark__135_4151806221"/>
            <w:bookmarkStart w:id="38" w:name="__Fieldmark__135_4151806221"/>
            <w:bookmarkEnd w:id="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9" w:name="__Fieldmark__136_4151806221"/>
            <w:bookmarkStart w:id="40" w:name="__Fieldmark__136_4151806221"/>
            <w:bookmarkEnd w:id="40"/>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 w:name="__Fieldmark__137_4151806221"/>
            <w:bookmarkStart w:id="42" w:name="__Fieldmark__137_4151806221"/>
            <w:bookmarkEnd w:id="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3" w:name="__Fieldmark__138_4151806221"/>
            <w:bookmarkStart w:id="44" w:name="__Fieldmark__138_4151806221"/>
            <w:bookmarkEnd w:id="4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 w:name="__Fieldmark__139_4151806221"/>
            <w:bookmarkStart w:id="46" w:name="__Fieldmark__139_4151806221"/>
            <w:bookmarkEnd w:id="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7" w:name="__Fieldmark__140_4151806221"/>
            <w:bookmarkStart w:id="48" w:name="__Fieldmark__140_4151806221"/>
            <w:bookmarkEnd w:id="48"/>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9" w:name="__Fieldmark__141_4151806221"/>
            <w:bookmarkStart w:id="50" w:name="__Fieldmark__141_4151806221"/>
            <w:bookmarkEnd w:id="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1" w:name="__Fieldmark__142_4151806221"/>
            <w:bookmarkStart w:id="52" w:name="__Fieldmark__142_4151806221"/>
            <w:bookmarkEnd w:id="52"/>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ntrepreneurship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3" w:name="__Fieldmark__143_4151806221"/>
            <w:bookmarkStart w:id="54" w:name="__Fieldmark__143_4151806221"/>
            <w:bookmarkEnd w:id="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5" w:name="__Fieldmark__144_4151806221"/>
            <w:bookmarkStart w:id="56" w:name="__Fieldmark__144_4151806221"/>
            <w:bookmarkEnd w:id="56"/>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Marketing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7" w:name="__Fieldmark__145_4151806221"/>
            <w:bookmarkStart w:id="58" w:name="__Fieldmark__145_4151806221"/>
            <w:bookmarkEnd w:id="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9" w:name="__Fieldmark__146_4151806221"/>
            <w:bookmarkStart w:id="60" w:name="__Fieldmark__146_4151806221"/>
            <w:bookmarkEnd w:id="60"/>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Banking, Finance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1" w:name="__Fieldmark__147_4151806221"/>
            <w:bookmarkStart w:id="62" w:name="__Fieldmark__147_4151806221"/>
            <w:bookmarkEnd w:id="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3" w:name="__Fieldmark__148_4151806221"/>
            <w:bookmarkStart w:id="64" w:name="__Fieldmark__148_4151806221"/>
            <w:bookmarkEnd w:id="6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5" w:name="__Fieldmark__149_4151806221"/>
            <w:bookmarkStart w:id="66" w:name="__Fieldmark__149_4151806221"/>
            <w:bookmarkEnd w:id="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7" w:name="__Fieldmark__150_4151806221"/>
            <w:bookmarkStart w:id="68" w:name="__Fieldmark__150_4151806221"/>
            <w:bookmarkEnd w:id="68"/>
            <w:r>
              <w:rPr>
                <w:rFonts w:cs="Rockwell" w:ascii="Rockwell" w:hAnsi="Rockwell"/>
                <w:b/>
              </w:rPr>
            </w:r>
            <w:r>
              <w:rPr>
                <w:b/>
                <w:rFonts w:cs="Rockwell" w:ascii="Rockwell" w:hAnsi="Rockwell"/>
              </w:rPr>
              <w:fldChar w:fldCharType="end"/>
            </w:r>
            <w:r>
              <w:rPr>
                <w:rFonts w:cs="Rockwell" w:ascii="Rockwell" w:hAnsi="Rockwell"/>
                <w:b/>
              </w:rPr>
              <w:t xml:space="preserve"> Bachelor  of  Tourism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9" w:name="__Fieldmark__151_4151806221"/>
            <w:bookmarkStart w:id="70" w:name="__Fieldmark__151_4151806221"/>
            <w:bookmarkEnd w:id="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1" w:name="__Fieldmark__152_4151806221"/>
            <w:bookmarkStart w:id="72" w:name="__Fieldmark__152_4151806221"/>
            <w:bookmarkEnd w:id="72"/>
            <w:r>
              <w:rPr>
                <w:rFonts w:cs="Rockwell" w:ascii="Rockwell" w:hAnsi="Rockwell"/>
                <w:b/>
              </w:rPr>
            </w:r>
            <w:r>
              <w:rPr>
                <w:b/>
                <w:rFonts w:cs="Rockwell" w:ascii="Rockwell" w:hAnsi="Rockwell"/>
              </w:rPr>
              <w:fldChar w:fldCharType="end"/>
            </w:r>
            <w:r>
              <w:rPr>
                <w:rFonts w:cs="Rockwell" w:ascii="Rockwell" w:hAnsi="Rockwell"/>
                <w:b/>
              </w:rPr>
              <w:t xml:space="preserve"> Bachelor  of  Human Resource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3" w:name="__Fieldmark__153_4151806221"/>
            <w:bookmarkStart w:id="74" w:name="__Fieldmark__153_4151806221"/>
            <w:bookmarkEnd w:id="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5" w:name="__Fieldmark__154_4151806221"/>
            <w:bookmarkStart w:id="76" w:name="__Fieldmark__154_4151806221"/>
            <w:bookmarkEnd w:id="76"/>
            <w:r>
              <w:rPr>
                <w:rFonts w:cs="Rockwell" w:ascii="Rockwell" w:hAnsi="Rockwell"/>
                <w:b/>
              </w:rPr>
            </w:r>
            <w:r>
              <w:rPr>
                <w:b/>
                <w:rFonts w:cs="Rockwell" w:ascii="Rockwell" w:hAnsi="Rockwell"/>
              </w:rPr>
              <w:fldChar w:fldCharType="end"/>
            </w:r>
            <w:r>
              <w:rPr>
                <w:rFonts w:cs="Rockwell" w:ascii="Rockwell" w:hAnsi="Rockwell"/>
                <w:b/>
              </w:rPr>
              <w:t xml:space="preserve"> Master of  Business Administration (MB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7" w:name="__Fieldmark__155_4151806221"/>
            <w:bookmarkStart w:id="78" w:name="__Fieldmark__155_4151806221"/>
            <w:bookmarkEnd w:id="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9" w:name="__Fieldmark__156_4151806221"/>
            <w:bookmarkStart w:id="80" w:name="__Fieldmark__156_4151806221"/>
            <w:bookmarkEnd w:id="80"/>
            <w:r>
              <w:rPr>
                <w:rFonts w:cs="Rockwell" w:ascii="Rockwell" w:hAnsi="Rockwell"/>
                <w:b/>
              </w:rPr>
            </w:r>
            <w:r>
              <w:rPr>
                <w:b/>
                <w:rFonts w:cs="Rockwell" w:ascii="Rockwell" w:hAnsi="Rockwell"/>
              </w:rPr>
              <w:fldChar w:fldCharType="end"/>
            </w:r>
            <w:r>
              <w:rPr>
                <w:rFonts w:cs="Rockwell" w:ascii="Rockwell" w:hAnsi="Rockwell"/>
                <w:b/>
              </w:rPr>
              <w:t xml:space="preserve"> Master of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1" w:name="__Fieldmark__157_4151806221"/>
            <w:bookmarkStart w:id="82" w:name="__Fieldmark__157_4151806221"/>
            <w:bookmarkEnd w:id="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3" w:name="__Fieldmark__158_4151806221"/>
            <w:bookmarkStart w:id="84" w:name="__Fieldmark__158_4151806221"/>
            <w:bookmarkEnd w:id="84"/>
            <w:r>
              <w:rPr>
                <w:rFonts w:cs="Rockwell" w:ascii="Rockwell" w:hAnsi="Rockwell"/>
                <w:b/>
              </w:rPr>
            </w:r>
            <w:r>
              <w:rPr>
                <w:b/>
                <w:rFonts w:cs="Rockwell" w:ascii="Rockwell" w:hAnsi="Rockwell"/>
              </w:rPr>
              <w:fldChar w:fldCharType="end"/>
            </w:r>
            <w:r>
              <w:rPr>
                <w:rFonts w:cs="Rockwell" w:ascii="Rockwell" w:hAnsi="Rockwell"/>
                <w:b/>
              </w:rPr>
              <w:t xml:space="preserve"> MSc  in Business Administration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5" w:name="__Fieldmark__159_4151806221"/>
            <w:bookmarkStart w:id="86" w:name="__Fieldmark__159_4151806221"/>
            <w:bookmarkEnd w:id="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7" w:name="__Fieldmark__160_4151806221"/>
            <w:bookmarkStart w:id="88" w:name="__Fieldmark__160_4151806221"/>
            <w:bookmarkEnd w:id="88"/>
            <w:r>
              <w:rPr>
                <w:rFonts w:cs="Rockwell" w:ascii="Rockwell" w:hAnsi="Rockwell"/>
                <w:b/>
              </w:rPr>
            </w:r>
            <w:r>
              <w:rPr>
                <w:b/>
                <w:rFonts w:cs="Rockwell" w:ascii="Rockwell" w:hAnsi="Rockwell"/>
              </w:rPr>
              <w:fldChar w:fldCharType="end"/>
            </w:r>
            <w:r>
              <w:rPr>
                <w:rFonts w:cs="Rockwell" w:ascii="Rockwell" w:hAnsi="Rockwell"/>
                <w:b/>
              </w:rPr>
              <w:t xml:space="preserve"> Master of Project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9" w:name="__Fieldmark__161_4151806221"/>
            <w:bookmarkStart w:id="90" w:name="__Fieldmark__161_4151806221"/>
            <w:bookmarkEnd w:id="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1" w:name="__Fieldmark__162_4151806221"/>
            <w:bookmarkStart w:id="92" w:name="__Fieldmark__162_4151806221"/>
            <w:bookmarkEnd w:id="92"/>
            <w:r>
              <w:rPr>
                <w:rFonts w:cs="Rockwell" w:ascii="Rockwell" w:hAnsi="Rockwell"/>
                <w:b/>
              </w:rPr>
            </w:r>
            <w:r>
              <w:rPr>
                <w:b/>
                <w:rFonts w:cs="Rockwell" w:ascii="Rockwell" w:hAnsi="Rockwell"/>
              </w:rPr>
              <w:fldChar w:fldCharType="end"/>
            </w:r>
            <w:r>
              <w:rPr>
                <w:rFonts w:cs="Rockwell" w:ascii="Rockwell" w:hAnsi="Rockwell"/>
                <w:b/>
              </w:rPr>
              <w:t xml:space="preserve"> PhD (Business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3" w:name="__Fieldmark__163_4151806221"/>
            <w:bookmarkStart w:id="94" w:name="__Fieldmark__163_4151806221"/>
            <w:bookmarkEnd w:id="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5" w:name="__Fieldmark__164_4151806221"/>
            <w:bookmarkStart w:id="96" w:name="__Fieldmark__164_4151806221"/>
            <w:bookmarkEnd w:id="96"/>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DTech in Entrepreneurship and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7" w:name="__Fieldmark__165_4151806221"/>
            <w:bookmarkStart w:id="98" w:name="__Fieldmark__165_4151806221"/>
            <w:bookmarkEnd w:id="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9" w:name="__Fieldmark__166_4151806221"/>
            <w:bookmarkStart w:id="100" w:name="__Fieldmark__166_4151806221"/>
            <w:bookmarkEnd w:id="100"/>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Marketing  and  Information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1" w:name="__Fieldmark__167_4151806221"/>
            <w:bookmarkStart w:id="102" w:name="__Fieldmark__167_4151806221"/>
            <w:bookmarkEnd w:id="1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3" w:name="__Fieldmark__168_4151806221"/>
            <w:bookmarkStart w:id="104" w:name="__Fieldmark__168_4151806221"/>
            <w:bookmarkEnd w:id="1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Business Account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5" w:name="__Fieldmark__169_4151806221"/>
            <w:bookmarkStart w:id="106" w:name="__Fieldmark__169_4151806221"/>
            <w:bookmarkEnd w:id="1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95" w:leader="none"/>
              </w:tabs>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7" w:name="__Fieldmark__170_4151806221"/>
            <w:bookmarkStart w:id="108" w:name="__Fieldmark__170_4151806221"/>
            <w:bookmarkEnd w:id="108"/>
            <w:r>
              <w:rPr>
                <w:rFonts w:cs="Rockwell" w:ascii="Rockwell" w:hAnsi="Rockwell"/>
                <w:b/>
              </w:rPr>
            </w:r>
            <w:r>
              <w:rPr>
                <w:b/>
                <w:rFonts w:cs="Rockwell" w:ascii="Rockwell" w:hAnsi="Rockwell"/>
              </w:rPr>
              <w:fldChar w:fldCharType="end"/>
            </w:r>
            <w:r>
              <w:rPr>
                <w:rFonts w:cs="Rockwell" w:ascii="Rockwell" w:hAnsi="Rockwell"/>
                <w:b/>
              </w:rPr>
              <w:t xml:space="preserve"> DTech i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9" w:name="__Fieldmark__171_4151806221"/>
            <w:bookmarkStart w:id="110" w:name="__Fieldmark__171_4151806221"/>
            <w:bookmarkEnd w:id="1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1" w:name="__Fieldmark__172_4151806221"/>
            <w:bookmarkStart w:id="112" w:name="__Fieldmark__172_4151806221"/>
            <w:bookmarkEnd w:id="112"/>
            <w:r>
              <w:rPr>
                <w:rFonts w:cs="Rockwell" w:ascii="Rockwell" w:hAnsi="Rockwell"/>
                <w:b/>
              </w:rPr>
            </w:r>
            <w:r>
              <w:rPr>
                <w:b/>
                <w:rFonts w:cs="Rockwell" w:ascii="Rockwell" w:hAnsi="Rockwell"/>
              </w:rPr>
              <w:fldChar w:fldCharType="end"/>
            </w:r>
            <w:r>
              <w:rPr>
                <w:rFonts w:cs="Rockwell" w:ascii="Rockwell" w:hAnsi="Rockwell"/>
                <w:b/>
              </w:rPr>
              <w:t xml:space="preserve"> DTech in Management  Science and Information System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3" w:name="__Fieldmark__173_4151806221"/>
            <w:bookmarkStart w:id="114" w:name="__Fieldmark__173_4151806221"/>
            <w:bookmarkEnd w:id="1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5" w:name="__Fieldmark__174_4151806221"/>
            <w:bookmarkStart w:id="116" w:name="__Fieldmark__174_4151806221"/>
            <w:bookmarkEnd w:id="1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7" w:name="__Fieldmark__175_4151806221"/>
            <w:bookmarkStart w:id="118" w:name="__Fieldmark__175_4151806221"/>
            <w:bookmarkEnd w:id="1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9" w:name="__Fieldmark__176_4151806221"/>
            <w:bookmarkStart w:id="120" w:name="__Fieldmark__176_4151806221"/>
            <w:bookmarkEnd w:id="1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1" w:name="__Fieldmark__177_4151806221"/>
            <w:bookmarkStart w:id="122" w:name="__Fieldmark__177_4151806221"/>
            <w:bookmarkEnd w:id="1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3" w:name="__Fieldmark__178_4151806221"/>
            <w:bookmarkStart w:id="124" w:name="__Fieldmark__178_4151806221"/>
            <w:bookmarkEnd w:id="124"/>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5" w:name="__Fieldmark__179_4151806221"/>
            <w:bookmarkStart w:id="126" w:name="__Fieldmark__179_4151806221"/>
            <w:bookmarkEnd w:id="1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7" w:name="__Fieldmark__180_4151806221"/>
            <w:bookmarkStart w:id="128" w:name="__Fieldmark__180_4151806221"/>
            <w:bookmarkEnd w:id="1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9" w:name="__Fieldmark__181_4151806221"/>
            <w:bookmarkStart w:id="130" w:name="__Fieldmark__181_4151806221"/>
            <w:bookmarkEnd w:id="1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1" w:name="__Fieldmark__182_4151806221"/>
            <w:bookmarkStart w:id="132" w:name="__Fieldmark__182_4151806221"/>
            <w:bookmarkEnd w:id="132"/>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3" w:name="__Fieldmark__183_4151806221"/>
            <w:bookmarkStart w:id="134" w:name="__Fieldmark__183_4151806221"/>
            <w:bookmarkEnd w:id="1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5" w:name="__Fieldmark__184_4151806221"/>
            <w:bookmarkStart w:id="136" w:name="__Fieldmark__184_4151806221"/>
            <w:bookmarkEnd w:id="136"/>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7" w:name="__Fieldmark__185_4151806221"/>
            <w:bookmarkStart w:id="138" w:name="__Fieldmark__185_4151806221"/>
            <w:bookmarkEnd w:id="1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9" w:name="__Fieldmark__186_4151806221"/>
            <w:bookmarkStart w:id="140" w:name="__Fieldmark__186_4151806221"/>
            <w:bookmarkEnd w:id="140"/>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1" w:name="__Fieldmark__187_4151806221"/>
            <w:bookmarkStart w:id="142" w:name="__Fieldmark__187_4151806221"/>
            <w:bookmarkEnd w:id="1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3" w:name="__Fieldmark__188_4151806221"/>
            <w:bookmarkStart w:id="144" w:name="__Fieldmark__188_4151806221"/>
            <w:bookmarkEnd w:id="144"/>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5" w:name="__Fieldmark__189_4151806221"/>
            <w:bookmarkStart w:id="146" w:name="__Fieldmark__189_4151806221"/>
            <w:bookmarkEnd w:id="1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7" w:name="__Fieldmark__190_4151806221"/>
            <w:bookmarkStart w:id="148" w:name="__Fieldmark__190_4151806221"/>
            <w:bookmarkEnd w:id="148"/>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9" w:name="__Fieldmark__191_4151806221"/>
            <w:bookmarkStart w:id="150" w:name="__Fieldmark__191_4151806221"/>
            <w:bookmarkEnd w:id="1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1" w:name="__Fieldmark__192_4151806221"/>
            <w:bookmarkStart w:id="152" w:name="__Fieldmark__192_4151806221"/>
            <w:bookmarkEnd w:id="152"/>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3" w:name="__Fieldmark__193_4151806221"/>
            <w:bookmarkStart w:id="154" w:name="__Fieldmark__193_4151806221"/>
            <w:bookmarkEnd w:id="1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5" w:name="__Fieldmark__194_4151806221"/>
            <w:bookmarkStart w:id="156" w:name="__Fieldmark__194_4151806221"/>
            <w:bookmarkEnd w:id="15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7" w:name="__Fieldmark__195_4151806221"/>
            <w:bookmarkStart w:id="158" w:name="__Fieldmark__195_4151806221"/>
            <w:bookmarkEnd w:id="1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9" w:name="__Fieldmark__196_4151806221"/>
            <w:bookmarkStart w:id="160" w:name="__Fieldmark__196_4151806221"/>
            <w:bookmarkEnd w:id="16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Software E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1" w:name="__Fieldmark__197_4151806221"/>
            <w:bookmarkStart w:id="162" w:name="__Fieldmark__197_4151806221"/>
            <w:bookmarkEnd w:id="1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3" w:name="__Fieldmark__198_4151806221"/>
            <w:bookmarkStart w:id="164" w:name="__Fieldmark__198_4151806221"/>
            <w:bookmarkEnd w:id="164"/>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Network Computing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5" w:name="__Fieldmark__199_4151806221"/>
            <w:bookmarkStart w:id="166" w:name="__Fieldmark__199_4151806221"/>
            <w:bookmarkEnd w:id="1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7" w:name="__Fieldmark__200_4151806221"/>
            <w:bookmarkStart w:id="168" w:name="__Fieldmark__200_4151806221"/>
            <w:bookmarkEnd w:id="168"/>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9" w:name="__Fieldmark__201_4151806221"/>
            <w:bookmarkStart w:id="170" w:name="__Fieldmark__201_4151806221"/>
            <w:bookmarkEnd w:id="1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1" w:name="__Fieldmark__202_4151806221"/>
            <w:bookmarkStart w:id="172" w:name="__Fieldmark__202_4151806221"/>
            <w:bookmarkEnd w:id="172"/>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3" w:name="__Fieldmark__203_4151806221"/>
            <w:bookmarkStart w:id="174" w:name="__Fieldmark__203_4151806221"/>
            <w:bookmarkEnd w:id="1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5" w:name="__Fieldmark__204_4151806221"/>
            <w:bookmarkStart w:id="176" w:name="__Fieldmark__204_4151806221"/>
            <w:bookmarkEnd w:id="17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7" w:name="__Fieldmark__205_4151806221"/>
            <w:bookmarkStart w:id="178" w:name="__Fieldmark__205_4151806221"/>
            <w:bookmarkEnd w:id="1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9" w:name="__Fieldmark__206_4151806221"/>
            <w:bookmarkStart w:id="180" w:name="__Fieldmark__206_4151806221"/>
            <w:bookmarkEnd w:id="180"/>
            <w:r>
              <w:rPr>
                <w:rFonts w:cs="Rockwell" w:ascii="Rockwell" w:hAnsi="Rockwell"/>
                <w:b/>
              </w:rPr>
            </w:r>
            <w:r>
              <w:rPr>
                <w:b/>
                <w:rFonts w:cs="Rockwell" w:ascii="Rockwell" w:hAnsi="Rockwell"/>
              </w:rPr>
              <w:fldChar w:fldCharType="end"/>
            </w:r>
            <w:r>
              <w:rPr>
                <w:rFonts w:cs="Rockwell" w:ascii="Rockwell" w:hAnsi="Rockwell"/>
                <w:b/>
              </w:rPr>
              <w:t xml:space="preserve"> Bachelor  of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1" w:name="__Fieldmark__207_4151806221"/>
            <w:bookmarkStart w:id="182" w:name="__Fieldmark__207_4151806221"/>
            <w:bookmarkEnd w:id="1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3" w:name="__Fieldmark__208_4151806221"/>
            <w:bookmarkStart w:id="184" w:name="__Fieldmark__208_4151806221"/>
            <w:bookmarkEnd w:id="184"/>
            <w:r>
              <w:rPr>
                <w:rFonts w:cs="Rockwell" w:ascii="Rockwell" w:hAnsi="Rockwell"/>
                <w:b/>
              </w:rPr>
            </w:r>
            <w:r>
              <w:rPr>
                <w:b/>
                <w:rFonts w:cs="Rockwell" w:ascii="Rockwell" w:hAnsi="Rockwell"/>
              </w:rPr>
              <w:fldChar w:fldCharType="end"/>
            </w:r>
            <w:r>
              <w:rPr>
                <w:rFonts w:cs="Rockwell" w:ascii="Rockwell" w:hAnsi="Rockwell"/>
                <w:b/>
              </w:rPr>
              <w:t xml:space="preserve"> Bachelo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5" w:name="__Fieldmark__209_4151806221"/>
            <w:bookmarkStart w:id="186" w:name="__Fieldmark__209_4151806221"/>
            <w:bookmarkEnd w:id="1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7" w:name="__Fieldmark__210_4151806221"/>
            <w:bookmarkStart w:id="188" w:name="__Fieldmark__210_4151806221"/>
            <w:bookmarkEnd w:id="188"/>
            <w:r>
              <w:rPr>
                <w:rFonts w:cs="Rockwell" w:ascii="Rockwell" w:hAnsi="Rockwell"/>
                <w:b/>
              </w:rPr>
            </w:r>
            <w:r>
              <w:rPr>
                <w:b/>
                <w:rFonts w:cs="Rockwell" w:ascii="Rockwell" w:hAnsi="Rockwell"/>
              </w:rPr>
              <w:fldChar w:fldCharType="end"/>
            </w:r>
            <w:r>
              <w:rPr>
                <w:rFonts w:cs="Rockwell" w:ascii="Rockwell" w:hAnsi="Rockwell"/>
                <w:b/>
              </w:rPr>
              <w:t xml:space="preserve"> Maste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9" w:name="__Fieldmark__211_4151806221"/>
            <w:bookmarkStart w:id="190" w:name="__Fieldmark__211_4151806221"/>
            <w:bookmarkEnd w:id="1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1" w:name="__Fieldmark__212_4151806221"/>
            <w:bookmarkStart w:id="192" w:name="__Fieldmark__212_4151806221"/>
            <w:bookmarkEnd w:id="192"/>
            <w:r>
              <w:rPr>
                <w:rFonts w:cs="Rockwell" w:ascii="Rockwell" w:hAnsi="Rockwell"/>
                <w:b/>
              </w:rPr>
            </w:r>
            <w:r>
              <w:rPr>
                <w:b/>
                <w:rFonts w:cs="Rockwell" w:ascii="Rockwell" w:hAnsi="Rockwell"/>
              </w:rPr>
              <w:fldChar w:fldCharType="end"/>
            </w:r>
            <w:r>
              <w:rPr>
                <w:rFonts w:cs="Rockwell" w:ascii="Rockwell" w:hAnsi="Rockwell"/>
                <w:b/>
              </w:rPr>
              <w:t xml:space="preserve"> Master of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3" w:name="__Fieldmark__213_4151806221"/>
            <w:bookmarkStart w:id="194" w:name="__Fieldmark__213_4151806221"/>
            <w:bookmarkEnd w:id="1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5" w:name="__Fieldmark__214_4151806221"/>
            <w:bookmarkStart w:id="196" w:name="__Fieldmark__214_4151806221"/>
            <w:bookmarkEnd w:id="196"/>
            <w:r>
              <w:rPr>
                <w:rFonts w:cs="Rockwell" w:ascii="Rockwell" w:hAnsi="Rockwell"/>
                <w:b/>
              </w:rPr>
            </w:r>
            <w:r>
              <w:rPr>
                <w:b/>
                <w:rFonts w:cs="Rockwell" w:ascii="Rockwell" w:hAnsi="Rockwell"/>
              </w:rPr>
              <w:fldChar w:fldCharType="end"/>
            </w:r>
            <w:r>
              <w:rPr>
                <w:rFonts w:cs="Rockwell" w:ascii="Rockwell" w:hAnsi="Rockwell"/>
                <w:b/>
              </w:rPr>
              <w:t xml:space="preserve"> Maste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7" w:name="__Fieldmark__215_4151806221"/>
            <w:bookmarkStart w:id="198" w:name="__Fieldmark__215_4151806221"/>
            <w:bookmarkEnd w:id="1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9" w:name="__Fieldmark__216_4151806221"/>
            <w:bookmarkStart w:id="200" w:name="__Fieldmark__216_4151806221"/>
            <w:bookmarkEnd w:id="200"/>
            <w:r>
              <w:rPr>
                <w:rFonts w:cs="Rockwell" w:ascii="Rockwell" w:hAnsi="Rockwell"/>
                <w:b/>
              </w:rPr>
            </w:r>
            <w:r>
              <w:rPr>
                <w:b/>
                <w:rFonts w:cs="Rockwell" w:ascii="Rockwell" w:hAnsi="Rockwell"/>
              </w:rPr>
              <w:fldChar w:fldCharType="end"/>
            </w:r>
            <w:r>
              <w:rPr>
                <w:rFonts w:cs="Rockwell" w:ascii="Rockwell" w:hAnsi="Rockwell"/>
                <w:b/>
              </w:rPr>
              <w:t xml:space="preserve"> PhD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1" w:name="__Fieldmark__217_4151806221"/>
            <w:bookmarkStart w:id="202" w:name="__Fieldmark__217_4151806221"/>
            <w:bookmarkEnd w:id="2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3" w:name="__Fieldmark__218_4151806221"/>
            <w:bookmarkStart w:id="204" w:name="__Fieldmark__218_4151806221"/>
            <w:bookmarkEnd w:id="2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 xml:space="preserve">DTech in Computer Network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5" w:name="__Fieldmark__219_4151806221"/>
            <w:bookmarkStart w:id="206" w:name="__Fieldmark__219_4151806221"/>
            <w:bookmarkEnd w:id="2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7" w:name="__Fieldmark__220_4151806221"/>
            <w:bookmarkStart w:id="208" w:name="__Fieldmark__220_4151806221"/>
            <w:bookmarkEnd w:id="2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DTech in Software Applications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9" w:name="__Fieldmark__221_4151806221"/>
            <w:bookmarkStart w:id="210" w:name="__Fieldmark__221_4151806221"/>
            <w:bookmarkEnd w:id="2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1" w:name="__Fieldmark__222_4151806221"/>
            <w:bookmarkStart w:id="212" w:name="__Fieldmark__222_4151806221"/>
            <w:bookmarkEnd w:id="212"/>
            <w:r>
              <w:rPr>
                <w:rFonts w:cs="Rockwell" w:ascii="Rockwell" w:hAnsi="Rockwell"/>
                <w:b/>
              </w:rPr>
            </w:r>
            <w:r>
              <w:rPr>
                <w:b/>
                <w:rFonts w:cs="Rockwell" w:ascii="Rockwell" w:hAnsi="Rockwell"/>
              </w:rPr>
              <w:fldChar w:fldCharType="end"/>
            </w:r>
            <w:r>
              <w:rPr>
                <w:rFonts w:cs="Rockwell" w:ascii="Rockwell" w:hAnsi="Rockwell"/>
                <w:b/>
              </w:rPr>
              <w:t xml:space="preserve"> DTech in  Computer  Hardware  System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3" w:name="__Fieldmark__223_4151806221"/>
            <w:bookmarkStart w:id="214" w:name="__Fieldmark__223_4151806221"/>
            <w:bookmarkEnd w:id="2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5" w:name="__Fieldmark__224_4151806221"/>
            <w:bookmarkStart w:id="216" w:name="__Fieldmark__224_4151806221"/>
            <w:bookmarkEnd w:id="216"/>
            <w:r>
              <w:rPr>
                <w:rFonts w:cs="Rockwell" w:ascii="Rockwell" w:hAnsi="Rockwell"/>
                <w:b/>
              </w:rPr>
            </w:r>
            <w:r>
              <w:rPr>
                <w:b/>
                <w:rFonts w:cs="Rockwell" w:ascii="Rockwell" w:hAnsi="Rockwell"/>
              </w:rPr>
              <w:fldChar w:fldCharType="end"/>
            </w:r>
            <w:r>
              <w:rPr>
                <w:rFonts w:cs="Rockwell" w:ascii="Rockwell" w:hAnsi="Rockwell"/>
                <w:b/>
              </w:rPr>
              <w:t xml:space="preserve"> DTech in Web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7" w:name="__Fieldmark__225_4151806221"/>
            <w:bookmarkStart w:id="218" w:name="__Fieldmark__225_4151806221"/>
            <w:bookmarkEnd w:id="218"/>
            <w:r/>
            <w:r>
              <w:rPr>
                <w:sz w:val="19"/>
                <w:szCs w:val="19"/>
                <w:lang w:val="en-GB"/>
              </w:rPr>
              <w:fldChar w:fldCharType="end"/>
            </w:r>
            <w:r>
              <w:rPr>
                <w:sz w:val="19"/>
                <w:szCs w:val="19"/>
                <w:lang w:val="en-GB"/>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9" w:name="__Fieldmark__226_4151806221"/>
            <w:bookmarkStart w:id="220" w:name="__Fieldmark__226_4151806221"/>
            <w:bookmarkEnd w:id="2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1" w:name="__Fieldmark__227_4151806221"/>
            <w:bookmarkStart w:id="222" w:name="__Fieldmark__227_4151806221"/>
            <w:bookmarkEnd w:id="2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3" w:name="__Fieldmark__228_4151806221"/>
            <w:bookmarkStart w:id="224" w:name="__Fieldmark__228_4151806221"/>
            <w:bookmarkEnd w:id="2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5" w:name="__Fieldmark__229_4151806221"/>
            <w:bookmarkStart w:id="226" w:name="__Fieldmark__229_4151806221"/>
            <w:bookmarkEnd w:id="2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7" w:name="__Fieldmark__230_4151806221"/>
            <w:bookmarkStart w:id="228" w:name="__Fieldmark__230_4151806221"/>
            <w:bookmarkEnd w:id="22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9" w:name="__Fieldmark__231_4151806221"/>
            <w:bookmarkStart w:id="230" w:name="__Fieldmark__231_4151806221"/>
            <w:bookmarkEnd w:id="2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1" w:name="__Fieldmark__232_4151806221"/>
            <w:bookmarkStart w:id="232" w:name="__Fieldmark__232_4151806221"/>
            <w:bookmarkEnd w:id="232"/>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3" w:name="__Fieldmark__233_4151806221"/>
            <w:bookmarkStart w:id="234" w:name="__Fieldmark__233_4151806221"/>
            <w:bookmarkEnd w:id="2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5" w:name="__Fieldmark__234_4151806221"/>
            <w:bookmarkStart w:id="236" w:name="__Fieldmark__234_4151806221"/>
            <w:bookmarkEnd w:id="23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7" w:name="__Fieldmark__235_4151806221"/>
            <w:bookmarkStart w:id="238" w:name="__Fieldmark__235_4151806221"/>
            <w:bookmarkEnd w:id="2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9" w:name="__Fieldmark__236_4151806221"/>
            <w:bookmarkStart w:id="240" w:name="__Fieldmark__236_4151806221"/>
            <w:bookmarkEnd w:id="24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1" w:name="__Fieldmark__237_4151806221"/>
            <w:bookmarkStart w:id="242" w:name="__Fieldmark__237_4151806221"/>
            <w:bookmarkEnd w:id="2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3" w:name="__Fieldmark__238_4151806221"/>
            <w:bookmarkStart w:id="244" w:name="__Fieldmark__238_4151806221"/>
            <w:bookmarkEnd w:id="24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5" w:name="__Fieldmark__239_4151806221"/>
            <w:bookmarkStart w:id="246" w:name="__Fieldmark__239_4151806221"/>
            <w:bookmarkEnd w:id="2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7" w:name="__Fieldmark__240_4151806221"/>
            <w:bookmarkStart w:id="248" w:name="__Fieldmark__240_4151806221"/>
            <w:bookmarkEnd w:id="24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9" w:name="__Fieldmark__241_4151806221"/>
            <w:bookmarkStart w:id="250" w:name="__Fieldmark__241_4151806221"/>
            <w:bookmarkEnd w:id="2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1" w:name="__Fieldmark__242_4151806221"/>
            <w:bookmarkStart w:id="252" w:name="__Fieldmark__242_4151806221"/>
            <w:bookmarkEnd w:id="25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3" w:name="__Fieldmark__243_4151806221"/>
            <w:bookmarkStart w:id="254" w:name="__Fieldmark__243_4151806221"/>
            <w:bookmarkEnd w:id="2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5" w:name="__Fieldmark__244_4151806221"/>
            <w:bookmarkStart w:id="256" w:name="__Fieldmark__244_4151806221"/>
            <w:bookmarkEnd w:id="2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7" w:name="__Fieldmark__245_4151806221"/>
            <w:bookmarkStart w:id="258" w:name="__Fieldmark__245_4151806221"/>
            <w:bookmarkEnd w:id="2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9" w:name="__Fieldmark__246_4151806221"/>
            <w:bookmarkStart w:id="260" w:name="__Fieldmark__246_4151806221"/>
            <w:bookmarkEnd w:id="2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1" w:name="__Fieldmark__247_4151806221"/>
            <w:bookmarkStart w:id="262" w:name="__Fieldmark__247_4151806221"/>
            <w:bookmarkEnd w:id="2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3" w:name="__Fieldmark__248_4151806221"/>
            <w:bookmarkStart w:id="264" w:name="__Fieldmark__248_4151806221"/>
            <w:bookmarkEnd w:id="2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5" w:name="__Fieldmark__249_4151806221"/>
            <w:bookmarkStart w:id="266" w:name="__Fieldmark__249_4151806221"/>
            <w:bookmarkEnd w:id="2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7" w:name="__Fieldmark__250_4151806221"/>
            <w:bookmarkStart w:id="268" w:name="__Fieldmark__250_4151806221"/>
            <w:bookmarkEnd w:id="2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9" w:name="__Fieldmark__251_4151806221"/>
            <w:bookmarkStart w:id="270" w:name="__Fieldmark__251_4151806221"/>
            <w:bookmarkEnd w:id="2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1" w:name="__Fieldmark__252_4151806221"/>
            <w:bookmarkStart w:id="272" w:name="__Fieldmark__252_4151806221"/>
            <w:bookmarkEnd w:id="2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3" w:name="__Fieldmark__253_4151806221"/>
            <w:bookmarkStart w:id="274" w:name="__Fieldmark__253_4151806221"/>
            <w:bookmarkEnd w:id="2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5" w:name="__Fieldmark__254_4151806221"/>
            <w:bookmarkStart w:id="276" w:name="__Fieldmark__254_4151806221"/>
            <w:bookmarkEnd w:id="2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7" w:name="__Fieldmark__255_4151806221"/>
            <w:bookmarkStart w:id="278" w:name="__Fieldmark__255_4151806221"/>
            <w:bookmarkEnd w:id="2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9" w:name="__Fieldmark__256_4151806221"/>
            <w:bookmarkStart w:id="280" w:name="__Fieldmark__256_4151806221"/>
            <w:bookmarkEnd w:id="2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1" w:name="__Fieldmark__257_4151806221"/>
            <w:bookmarkStart w:id="282" w:name="__Fieldmark__257_4151806221"/>
            <w:bookmarkEnd w:id="2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3" w:name="__Fieldmark__258_4151806221"/>
            <w:bookmarkStart w:id="284" w:name="__Fieldmark__258_4151806221"/>
            <w:bookmarkEnd w:id="2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5" w:name="__Fieldmark__259_4151806221"/>
            <w:bookmarkStart w:id="286" w:name="__Fieldmark__259_4151806221"/>
            <w:bookmarkEnd w:id="2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7" w:name="__Fieldmark__260_4151806221"/>
            <w:bookmarkStart w:id="288" w:name="__Fieldmark__260_4151806221"/>
            <w:bookmarkEnd w:id="2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9" w:name="__Fieldmark__261_4151806221"/>
            <w:bookmarkStart w:id="290" w:name="__Fieldmark__261_4151806221"/>
            <w:bookmarkEnd w:id="2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1" w:name="__Fieldmark__262_4151806221"/>
            <w:bookmarkStart w:id="292" w:name="__Fieldmark__262_4151806221"/>
            <w:bookmarkEnd w:id="2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3" w:name="__Fieldmark__263_4151806221"/>
            <w:bookmarkStart w:id="294" w:name="__Fieldmark__263_4151806221"/>
            <w:bookmarkEnd w:id="2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5" w:name="__Fieldmark__264_4151806221"/>
            <w:bookmarkStart w:id="296" w:name="__Fieldmark__264_4151806221"/>
            <w:bookmarkEnd w:id="2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7" w:name="__Fieldmark__265_4151806221"/>
            <w:bookmarkStart w:id="298" w:name="__Fieldmark__265_4151806221"/>
            <w:bookmarkEnd w:id="2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9" w:name="__Fieldmark__266_4151806221"/>
            <w:bookmarkStart w:id="300" w:name="__Fieldmark__266_4151806221"/>
            <w:bookmarkEnd w:id="3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1" w:name="__Fieldmark__267_4151806221"/>
            <w:bookmarkStart w:id="302" w:name="__Fieldmark__267_4151806221"/>
            <w:bookmarkEnd w:id="3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3" w:name="__Fieldmark__268_4151806221"/>
            <w:bookmarkStart w:id="304" w:name="__Fieldmark__268_4151806221"/>
            <w:bookmarkEnd w:id="3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5" w:name="__Fieldmark__269_4151806221"/>
            <w:bookmarkStart w:id="306" w:name="__Fieldmark__269_4151806221"/>
            <w:bookmarkEnd w:id="3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7" w:name="__Fieldmark__270_4151806221"/>
            <w:bookmarkStart w:id="308" w:name="__Fieldmark__270_4151806221"/>
            <w:bookmarkEnd w:id="3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9" w:name="__Fieldmark__271_4151806221"/>
            <w:bookmarkStart w:id="310" w:name="__Fieldmark__271_4151806221"/>
            <w:bookmarkEnd w:id="3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1" w:name="__Fieldmark__272_4151806221"/>
            <w:bookmarkStart w:id="312" w:name="__Fieldmark__272_4151806221"/>
            <w:bookmarkEnd w:id="3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3" w:name="__Fieldmark__273_4151806221"/>
            <w:bookmarkStart w:id="314" w:name="__Fieldmark__273_4151806221"/>
            <w:bookmarkEnd w:id="3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5" w:name="__Fieldmark__274_4151806221"/>
            <w:bookmarkStart w:id="316" w:name="__Fieldmark__274_4151806221"/>
            <w:bookmarkEnd w:id="3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Advanced Diploma (C&amp;G) in Oil and Gas Oper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7" w:name="__Fieldmark__275_4151806221"/>
            <w:bookmarkStart w:id="318" w:name="__Fieldmark__275_4151806221"/>
            <w:bookmarkEnd w:id="3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9" w:name="__Fieldmark__276_4151806221"/>
            <w:bookmarkStart w:id="320" w:name="__Fieldmark__276_4151806221"/>
            <w:bookmarkEnd w:id="3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Occupational  Health  &amp; Safet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7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1" w:name="__Fieldmark__277_4151806221"/>
            <w:bookmarkStart w:id="322" w:name="__Fieldmark__277_4151806221"/>
            <w:bookmarkEnd w:id="3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3" w:name="__Fieldmark__278_4151806221"/>
            <w:bookmarkStart w:id="324" w:name="__Fieldmark__278_4151806221"/>
            <w:bookmarkEnd w:id="3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Technology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5" w:name="__Fieldmark__279_4151806221"/>
            <w:bookmarkStart w:id="326" w:name="__Fieldmark__279_4151806221"/>
            <w:bookmarkEnd w:id="3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7" w:name="__Fieldmark__280_4151806221"/>
            <w:bookmarkStart w:id="328" w:name="__Fieldmark__280_4151806221"/>
            <w:bookmarkEnd w:id="3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Manufacturing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9" w:name="__Fieldmark__281_4151806221"/>
            <w:bookmarkStart w:id="330" w:name="__Fieldmark__281_4151806221"/>
            <w:bookmarkEnd w:id="3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1" w:name="__Fieldmark__282_4151806221"/>
            <w:bookmarkStart w:id="332" w:name="__Fieldmark__282_4151806221"/>
            <w:bookmarkEnd w:id="3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gineering [MEng]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3" w:name="__Fieldmark__283_4151806221"/>
            <w:bookmarkStart w:id="334" w:name="__Fieldmark__283_4151806221"/>
            <w:bookmarkEnd w:id="3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5" w:name="__Fieldmark__284_4151806221"/>
            <w:bookmarkStart w:id="336" w:name="__Fieldmark__284_4151806221"/>
            <w:bookmarkEnd w:id="3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vironmental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7" w:name="__Fieldmark__285_4151806221"/>
            <w:bookmarkStart w:id="338" w:name="__Fieldmark__285_4151806221"/>
            <w:bookmarkEnd w:id="3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9" w:name="__Fieldmark__286_4151806221"/>
            <w:bookmarkStart w:id="340" w:name="__Fieldmark__286_4151806221"/>
            <w:bookmarkEnd w:id="3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Occupational Safety &amp; Risk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1" w:name="__Fieldmark__287_4151806221"/>
            <w:bookmarkStart w:id="342" w:name="__Fieldmark__287_4151806221"/>
            <w:bookmarkEnd w:id="3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3" w:name="__Fieldmark__288_4151806221"/>
            <w:bookmarkStart w:id="344" w:name="__Fieldmark__288_4151806221"/>
            <w:bookmarkEnd w:id="3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Project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5" w:name="__Fieldmark__289_4151806221"/>
            <w:bookmarkStart w:id="346" w:name="__Fieldmark__289_4151806221"/>
            <w:bookmarkEnd w:id="3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7" w:name="__Fieldmark__290_4151806221"/>
            <w:bookmarkStart w:id="348" w:name="__Fieldmark__290_4151806221"/>
            <w:bookmarkEnd w:id="3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9" w:name="__Fieldmark__291_4151806221"/>
            <w:bookmarkStart w:id="350" w:name="__Fieldmark__291_4151806221"/>
            <w:bookmarkEnd w:id="3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1" w:name="__Fieldmark__292_4151806221"/>
            <w:bookmarkStart w:id="352" w:name="__Fieldmark__292_4151806221"/>
            <w:bookmarkEnd w:id="35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Telecom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3" w:name="__Fieldmark__293_4151806221"/>
            <w:bookmarkStart w:id="354" w:name="__Fieldmark__293_4151806221"/>
            <w:bookmarkEnd w:id="3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5" w:name="__Fieldmark__294_4151806221"/>
            <w:bookmarkStart w:id="356" w:name="__Fieldmark__294_4151806221"/>
            <w:bookmarkEnd w:id="35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Renewable Energy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7" w:name="__Fieldmark__295_4151806221"/>
            <w:bookmarkStart w:id="358" w:name="__Fieldmark__295_4151806221"/>
            <w:bookmarkEnd w:id="3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9" w:name="__Fieldmark__296_4151806221"/>
            <w:bookmarkStart w:id="360" w:name="__Fieldmark__296_4151806221"/>
            <w:bookmarkEnd w:id="36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DTech in Electrical &amp; Electronic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1" w:name="__Fieldmark__297_4151806221"/>
            <w:bookmarkStart w:id="362" w:name="__Fieldmark__297_4151806221"/>
            <w:bookmarkEnd w:id="3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3" w:name="__Fieldmark__298_4151806221"/>
            <w:bookmarkStart w:id="364" w:name="__Fieldmark__298_4151806221"/>
            <w:bookmarkEnd w:id="36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Electrical Wi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5" w:name="__Fieldmark__299_4151806221"/>
            <w:bookmarkStart w:id="366" w:name="__Fieldmark__299_4151806221"/>
            <w:bookmarkEnd w:id="3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7" w:name="__Fieldmark__300_4151806221"/>
            <w:bookmarkStart w:id="368" w:name="__Fieldmark__300_4151806221"/>
            <w:bookmarkEnd w:id="36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Industrial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9" w:name="__Fieldmark__301_4151806221"/>
            <w:bookmarkStart w:id="370" w:name="__Fieldmark__301_4151806221"/>
            <w:bookmarkEnd w:id="3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1" w:name="__Fieldmark__302_4151806221"/>
            <w:bookmarkStart w:id="372" w:name="__Fieldmark__302_4151806221"/>
            <w:bookmarkEnd w:id="37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ivil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3" w:name="__Fieldmark__303_4151806221"/>
            <w:bookmarkStart w:id="374" w:name="__Fieldmark__303_4151806221"/>
            <w:bookmarkEnd w:id="3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5" w:name="__Fieldmark__304_4151806221"/>
            <w:bookmarkStart w:id="376" w:name="__Fieldmark__304_4151806221"/>
            <w:bookmarkEnd w:id="37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Pharmaceutical  Manufacturing  Tech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7" w:name="__Fieldmark__305_4151806221"/>
            <w:bookmarkStart w:id="378" w:name="__Fieldmark__305_4151806221"/>
            <w:bookmarkEnd w:id="3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9" w:name="__Fieldmark__306_4151806221"/>
            <w:bookmarkStart w:id="380" w:name="__Fieldmark__306_4151806221"/>
            <w:bookmarkEnd w:id="38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omputer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1" w:name="__Fieldmark__307_4151806221"/>
            <w:bookmarkStart w:id="382" w:name="__Fieldmark__307_4151806221"/>
            <w:bookmarkEnd w:id="3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3" w:name="__Fieldmark__308_4151806221"/>
            <w:bookmarkStart w:id="384" w:name="__Fieldmark__308_4151806221"/>
            <w:bookmarkEnd w:id="38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Mobile &amp; Wireless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5" w:name="__Fieldmark__309_4151806221"/>
            <w:bookmarkStart w:id="386" w:name="__Fieldmark__309_4151806221"/>
            <w:bookmarkEnd w:id="3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7" w:name="__Fieldmark__310_4151806221"/>
            <w:bookmarkStart w:id="388" w:name="__Fieldmark__310_4151806221"/>
            <w:bookmarkEnd w:id="38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Occupational  Health  &amp; Safety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9" w:name="__Fieldmark__311_4151806221"/>
            <w:bookmarkStart w:id="390" w:name="__Fieldmark__311_4151806221"/>
            <w:bookmarkEnd w:id="3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1" w:name="__Fieldmark__312_4151806221"/>
            <w:bookmarkStart w:id="392" w:name="__Fieldmark__312_4151806221"/>
            <w:bookmarkEnd w:id="39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Oil and Gas Engineering Tech &amp; Managemen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3" w:name="__Fieldmark__313_4151806221"/>
            <w:bookmarkStart w:id="394" w:name="__Fieldmark__313_4151806221"/>
            <w:bookmarkEnd w:id="3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5" w:name="__Fieldmark__314_4151806221"/>
            <w:bookmarkStart w:id="396" w:name="__Fieldmark__314_4151806221"/>
            <w:bookmarkEnd w:id="39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Software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7" w:name="__Fieldmark__315_4151806221"/>
            <w:bookmarkStart w:id="398" w:name="__Fieldmark__315_4151806221"/>
            <w:bookmarkEnd w:id="3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9" w:name="__Fieldmark__316_4151806221"/>
            <w:bookmarkStart w:id="400" w:name="__Fieldmark__316_4151806221"/>
            <w:bookmarkEnd w:id="40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Web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1" w:name="__Fieldmark__317_4151806221"/>
            <w:bookmarkStart w:id="402" w:name="__Fieldmark__317_4151806221"/>
            <w:bookmarkEnd w:id="4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3" w:name="__Fieldmark__318_4151806221"/>
            <w:bookmarkStart w:id="404" w:name="__Fieldmark__318_4151806221"/>
            <w:bookmarkEnd w:id="4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Manufacturing Technolog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5" w:name="__Fieldmark__319_4151806221"/>
            <w:bookmarkStart w:id="406" w:name="__Fieldmark__319_4151806221"/>
            <w:bookmarkEnd w:id="4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7" w:name="__Fieldmark__320_4151806221"/>
            <w:bookmarkStart w:id="408" w:name="__Fieldmark__320_4151806221"/>
            <w:bookmarkEnd w:id="4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Computer-based Engineering Design &amp; Model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9" w:name="__Fieldmark__321_4151806221"/>
            <w:bookmarkStart w:id="410" w:name="__Fieldmark__321_4151806221"/>
            <w:bookmarkEnd w:id="4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1" w:name="__Fieldmark__322_4151806221"/>
            <w:bookmarkStart w:id="412" w:name="__Fieldmark__322_4151806221"/>
            <w:bookmarkEnd w:id="41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Automobile Engineering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3" w:name="__Fieldmark__323_4151806221"/>
            <w:bookmarkStart w:id="414" w:name="__Fieldmark__323_4151806221"/>
            <w:bookmarkEnd w:id="4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5" w:name="__Fieldmark__324_4151806221"/>
            <w:bookmarkStart w:id="416" w:name="__Fieldmark__324_4151806221"/>
            <w:bookmarkEnd w:id="41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Construction Management and Quantity Surveying Engineering Te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7" w:name="__Fieldmark__325_4151806221"/>
            <w:bookmarkStart w:id="418" w:name="__Fieldmark__325_4151806221"/>
            <w:bookmarkEnd w:id="4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19" w:name="__Fieldmark__326_4151806221"/>
            <w:bookmarkStart w:id="420" w:name="__Fieldmark__326_4151806221"/>
            <w:bookmarkEnd w:id="4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E-Waste Management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1" w:name="__Fieldmark__327_4151806221"/>
            <w:bookmarkStart w:id="422" w:name="__Fieldmark__327_4151806221"/>
            <w:bookmarkEnd w:id="4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3" w:name="__Fieldmark__328_4151806221"/>
            <w:bookmarkStart w:id="424" w:name="__Fieldmark__328_4151806221"/>
            <w:bookmarkEnd w:id="4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Quantity Surveying and Cost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5" w:name="__Fieldmark__329_4151806221"/>
            <w:bookmarkStart w:id="426" w:name="__Fieldmark__329_4151806221"/>
            <w:bookmarkEnd w:id="4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7" w:name="__Fieldmark__330_4151806221"/>
            <w:bookmarkStart w:id="428" w:name="__Fieldmark__330_4151806221"/>
            <w:bookmarkEnd w:id="4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Surveying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3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9" w:name="__Fieldmark__331_4151806221"/>
            <w:bookmarkStart w:id="430" w:name="__Fieldmark__331_4151806221"/>
            <w:bookmarkEnd w:id="4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1" w:name="__Fieldmark__332_4151806221"/>
            <w:bookmarkStart w:id="432" w:name="__Fieldmark__332_4151806221"/>
            <w:bookmarkEnd w:id="43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Modern Journalism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3" w:name="__Fieldmark__333_4151806221"/>
            <w:bookmarkStart w:id="434" w:name="__Fieldmark__333_4151806221"/>
            <w:bookmarkEnd w:id="4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5" w:name="__Fieldmark__334_4151806221"/>
            <w:bookmarkStart w:id="436" w:name="__Fieldmark__334_4151806221"/>
            <w:bookmarkEnd w:id="43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Broadcasting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7" w:name="__Fieldmark__335_4151806221"/>
            <w:bookmarkStart w:id="438" w:name="__Fieldmark__335_4151806221"/>
            <w:bookmarkEnd w:id="4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9" w:name="__Fieldmark__336_4151806221"/>
            <w:bookmarkStart w:id="440" w:name="__Fieldmark__336_4151806221"/>
            <w:bookmarkEnd w:id="44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Industrial We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1" w:name="__Fieldmark__337_4151806221"/>
            <w:bookmarkStart w:id="442" w:name="__Fieldmark__337_4151806221"/>
            <w:bookmarkEnd w:id="4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3" w:name="__Fieldmark__338_4151806221"/>
            <w:bookmarkStart w:id="444" w:name="__Fieldmark__338_4151806221"/>
            <w:bookmarkEnd w:id="44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Bui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5" w:name="__Fieldmark__339_4151806221"/>
            <w:bookmarkStart w:id="446" w:name="__Fieldmark__339_4151806221"/>
            <w:bookmarkEnd w:id="4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sz w:val="26"/>
                <w:szCs w:val="26"/>
              </w:rPr>
            </w:pPr>
            <w:r>
              <w:rPr>
                <w:rFonts w:cs="Arial Rounded MT Bold" w:ascii="Arial Rounded MT Bold" w:hAnsi="Arial Rounded MT Bold"/>
                <w:b/>
                <w:bCs/>
                <w:sz w:val="26"/>
                <w:szCs w:val="26"/>
              </w:rPr>
              <w:t>School of Education and Instructional Technologies (SEIT)</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sz w:val="26"/>
                <w:szCs w:val="26"/>
                <w:lang w:val="en-GB"/>
              </w:rPr>
            </w:pPr>
            <w:r>
              <w:rPr>
                <w:rFonts w:cs="Arial Rounded MT Bold" w:ascii="Arial Rounded MT Bold" w:hAnsi="Arial Rounded MT Bold"/>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47" w:name="__Fieldmark__340_4151806221"/>
            <w:bookmarkStart w:id="448" w:name="__Fieldmark__340_4151806221"/>
            <w:bookmarkEnd w:id="4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9" w:name="__Fieldmark__341_4151806221"/>
            <w:bookmarkStart w:id="450" w:name="__Fieldmark__341_4151806221"/>
            <w:bookmarkEnd w:id="4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1" w:name="__Fieldmark__342_4151806221"/>
            <w:bookmarkStart w:id="452" w:name="__Fieldmark__342_4151806221"/>
            <w:bookmarkEnd w:id="4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3" w:name="__Fieldmark__343_4151806221"/>
            <w:bookmarkStart w:id="454" w:name="__Fieldmark__343_4151806221"/>
            <w:bookmarkEnd w:id="4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5" w:name="__Fieldmark__344_4151806221"/>
            <w:bookmarkStart w:id="456" w:name="__Fieldmark__344_4151806221"/>
            <w:bookmarkEnd w:id="4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7" w:name="__Fieldmark__345_4151806221"/>
            <w:bookmarkStart w:id="458" w:name="__Fieldmark__345_4151806221"/>
            <w:bookmarkEnd w:id="4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9" w:name="__Fieldmark__346_4151806221"/>
            <w:bookmarkStart w:id="460" w:name="__Fieldmark__346_4151806221"/>
            <w:bookmarkEnd w:id="4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7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1" w:name="__Fieldmark__347_4151806221"/>
            <w:bookmarkStart w:id="462" w:name="__Fieldmark__347_4151806221"/>
            <w:bookmarkEnd w:id="4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3" w:name="__Fieldmark__348_4151806221"/>
            <w:bookmarkStart w:id="464" w:name="__Fieldmark__348_4151806221"/>
            <w:bookmarkEnd w:id="4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Instructional Design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9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5" w:name="__Fieldmark__349_4151806221"/>
            <w:bookmarkStart w:id="466" w:name="__Fieldmark__349_4151806221"/>
            <w:bookmarkEnd w:id="4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7" w:name="__Fieldmark__350_4151806221"/>
            <w:bookmarkStart w:id="468" w:name="__Fieldmark__350_4151806221"/>
            <w:bookmarkEnd w:id="4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ducation [M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51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9" w:name="__Fieldmark__351_4151806221"/>
            <w:bookmarkStart w:id="470" w:name="__Fieldmark__351_4151806221"/>
            <w:bookmarkEnd w:id="4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1" w:name="__Fieldmark__352_4151806221"/>
            <w:bookmarkStart w:id="472" w:name="__Fieldmark__352_4151806221"/>
            <w:bookmarkEnd w:id="4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3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3" w:name="__Fieldmark__353_4151806221"/>
            <w:bookmarkStart w:id="474" w:name="__Fieldmark__353_4151806221"/>
            <w:bookmarkEnd w:id="4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5" w:name="__Fieldmark__354_4151806221"/>
            <w:bookmarkStart w:id="476" w:name="__Fieldmark__354_4151806221"/>
            <w:bookmarkEnd w:id="4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rPr>
              <w:t xml:space="preserve">DTech in Educational and Instructional Technologie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5_415180622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7" w:name="__Fieldmark__355_4151806221"/>
            <w:bookmarkStart w:id="478" w:name="__Fieldmark__355_4151806221"/>
            <w:bookmarkEnd w:id="478"/>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pPr>
      <w:r>
        <w:rPr>
          <w:rFonts w:cs="Rockwell" w:ascii="Rockwell" w:hAnsi="Rockwell"/>
          <w:b/>
          <w:u w:val="single"/>
        </w:rPr>
        <w:t>F.1: Mode of Delivery</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Spacing"/>
        <w:rPr>
          <w:rFonts w:ascii="Rockwell" w:hAnsi="Rockwell" w:cs="Rockwell"/>
          <w:b/>
          <w:b/>
          <w:sz w:val="22"/>
          <w:szCs w:val="22"/>
        </w:rPr>
      </w:pPr>
      <w:r>
        <w:rPr>
          <w:rFonts w:cs="Rockwell" w:ascii="Rockwell" w:hAnsi="Rockwell"/>
          <w:b/>
          <w:sz w:val="22"/>
          <w:szCs w:val="22"/>
        </w:rPr>
      </w:r>
    </w:p>
    <w:p>
      <w:pPr>
        <w:pStyle w:val="NoSpacing"/>
        <w:rPr>
          <w:rFonts w:ascii="Times New Roman" w:hAnsi="Times New Roman" w:cs="Times New Roman"/>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79" w:name="__Fieldmark__356_4151806221"/>
      <w:bookmarkStart w:id="480" w:name="__Fieldmark__356_4151806221"/>
      <w:bookmarkEnd w:id="480"/>
      <w:r>
        <w:rPr>
          <w:rFonts w:cs="HelveticaNeue-Light" w:ascii="Rockwell" w:hAnsi="Rockwell"/>
          <w:b/>
        </w:rPr>
      </w:r>
      <w:r>
        <w:rPr>
          <w:b/>
          <w:rFonts w:cs="HelveticaNeue-Light" w:ascii="Rockwell" w:hAnsi="Rockwell"/>
        </w:rPr>
        <w:fldChar w:fldCharType="end"/>
      </w:r>
      <w:r>
        <w:rPr>
          <w:rFonts w:cs="Rockwell" w:ascii="Rockwell" w:hAnsi="Rockwell"/>
          <w:b/>
          <w:bCs/>
        </w:rPr>
        <w:t xml:space="preserve">Campus-Based </w:t>
      </w:r>
      <w:r>
        <w:rPr>
          <w:rFonts w:cs="Times New Roman" w:ascii="Times New Roman" w:hAnsi="Times New Roman"/>
        </w:rPr>
        <w:t>(</w:t>
      </w:r>
      <w:r>
        <w:rPr>
          <w:rFonts w:cs="Times New Roman" w:ascii="Times New Roman" w:hAnsi="Times New Roman"/>
          <w:spacing w:val="-9"/>
        </w:rPr>
        <w:t>W</w:t>
      </w:r>
      <w:r>
        <w:rPr>
          <w:rFonts w:cs="Times New Roman" w:ascii="Times New Roman" w:hAnsi="Times New Roman"/>
        </w:rPr>
        <w:t>illAttend face-to-face Classes/Lectures at one ofAIT's Physical Campuse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1" w:name="__Fieldmark__357_4151806221"/>
      <w:bookmarkStart w:id="482" w:name="__Fieldmark__357_4151806221"/>
      <w:bookmarkEnd w:id="482"/>
      <w:r>
        <w:rPr>
          <w:rFonts w:cs="HelveticaNeue-Light" w:ascii="Rockwell" w:hAnsi="Rockwell"/>
          <w:b/>
        </w:rPr>
      </w:r>
      <w:r>
        <w:rPr>
          <w:b/>
          <w:rFonts w:cs="HelveticaNeue-Light" w:ascii="Rockwell" w:hAnsi="Rockwell"/>
        </w:rPr>
        <w:fldChar w:fldCharType="end"/>
      </w:r>
      <w:r>
        <w:rPr>
          <w:rFonts w:cs="Rockwell" w:ascii="Rockwell" w:hAnsi="Rockwell"/>
          <w:b/>
          <w:bCs/>
          <w:position w:val="1"/>
        </w:rPr>
        <w:t>Online:O</w:t>
      </w:r>
      <w:r>
        <w:rPr>
          <w:rFonts w:cs="Rockwell" w:ascii="Rockwell" w:hAnsi="Rockwell"/>
          <w:b/>
          <w:bCs/>
          <w:spacing w:val="-6"/>
          <w:position w:val="1"/>
        </w:rPr>
        <w:t>v</w:t>
      </w:r>
      <w:r>
        <w:rPr>
          <w:rFonts w:cs="Rockwell" w:ascii="Rockwell" w:hAnsi="Rockwell"/>
          <w:b/>
          <w:bCs/>
          <w:position w:val="1"/>
        </w:rPr>
        <w:t>er the Inte</w:t>
      </w:r>
      <w:r>
        <w:rPr>
          <w:rFonts w:cs="Rockwell" w:ascii="Rockwell" w:hAnsi="Rockwell"/>
          <w:b/>
          <w:bCs/>
          <w:spacing w:val="11"/>
          <w:position w:val="1"/>
        </w:rPr>
        <w:t>r</w:t>
      </w:r>
      <w:r>
        <w:rPr>
          <w:rFonts w:cs="Rockwell" w:ascii="Rockwell" w:hAnsi="Rockwell"/>
          <w:b/>
          <w:bCs/>
          <w:position w:val="1"/>
        </w:rPr>
        <w:t xml:space="preserve">net </w:t>
      </w:r>
      <w:r>
        <w:rPr>
          <w:rFonts w:cs="Times New Roman" w:ascii="Times New Roman" w:hAnsi="Times New Roman"/>
          <w:position w:val="1"/>
        </w:rPr>
        <w:t>(</w:t>
      </w:r>
      <w:r>
        <w:rPr>
          <w:rFonts w:cs="Times New Roman" w:ascii="Times New Roman" w:hAnsi="Times New Roman"/>
          <w:spacing w:val="-9"/>
          <w:position w:val="1"/>
        </w:rPr>
        <w:t>W</w:t>
      </w:r>
      <w:r>
        <w:rPr>
          <w:rFonts w:cs="Times New Roman" w:ascii="Times New Roman" w:hAnsi="Times New Roman"/>
          <w:position w:val="1"/>
        </w:rPr>
        <w:t>ill access my courses and learning materials online over the Internet using theAIT</w:t>
      </w:r>
    </w:p>
    <w:p>
      <w:pPr>
        <w:pStyle w:val="NoSpacing"/>
        <w:jc w:val="both"/>
        <w:rPr>
          <w:rFonts w:ascii="Times New Roman" w:hAnsi="Times New Roman" w:cs="Times New Roman"/>
        </w:rPr>
      </w:pPr>
      <w:r>
        <w:rPr>
          <w:rFonts w:cs="Times New Roman" w:ascii="Times New Roman" w:hAnsi="Times New Roman"/>
        </w:rPr>
        <w:t>Lemass System.</w:t>
      </w:r>
      <w:r>
        <w:rPr>
          <w:rFonts w:cs="Times New Roman" w:ascii="Times New Roman" w:hAnsi="Times New Roman"/>
          <w:spacing w:val="-9"/>
        </w:rPr>
        <w:t>W</w:t>
      </w:r>
      <w:r>
        <w:rPr>
          <w:rFonts w:cs="Times New Roman" w:ascii="Times New Roman" w:hAnsi="Times New Roman"/>
        </w:rPr>
        <w:t>ill not attend regularly scheduled face-to-face classes other than attend scheduled</w:t>
      </w:r>
      <w:r>
        <w:rPr>
          <w:rFonts w:cs="Times New Roman" w:ascii="Times New Roman" w:hAnsi="Times New Roman"/>
          <w:spacing w:val="-8"/>
        </w:rPr>
        <w:t>T</w:t>
      </w:r>
      <w:r>
        <w:rPr>
          <w:rFonts w:cs="Times New Roman" w:ascii="Times New Roman" w:hAnsi="Times New Roman"/>
        </w:rPr>
        <w:t>utorial</w:t>
      </w:r>
    </w:p>
    <w:p>
      <w:pPr>
        <w:pStyle w:val="No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Sessions at any ofAITPhysical Campus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spacing w:lineRule="auto" w:line="230" w:before="30" w:after="0"/>
        <w:ind w:right="495" w:hanging="0"/>
        <w:jc w:val="both"/>
        <w:rPr>
          <w:color w:val="2B2828"/>
          <w:spacing w:val="17"/>
          <w:sz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3" w:name="__Fieldmark__358_4151806221"/>
      <w:bookmarkStart w:id="484" w:name="__Fieldmark__358_4151806221"/>
      <w:bookmarkEnd w:id="4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bCs/>
          <w:color w:val="2B2828"/>
          <w:sz w:val="22"/>
        </w:rPr>
        <w:t>Online: NotO</w:t>
      </w:r>
      <w:r>
        <w:rPr>
          <w:rFonts w:cs="Rockwell" w:ascii="Rockwell" w:hAnsi="Rockwell"/>
          <w:b/>
          <w:bCs/>
          <w:color w:val="2B2828"/>
          <w:spacing w:val="-6"/>
          <w:sz w:val="22"/>
        </w:rPr>
        <w:t>v</w:t>
      </w:r>
      <w:r>
        <w:rPr>
          <w:rFonts w:cs="Rockwell" w:ascii="Rockwell" w:hAnsi="Rockwell"/>
          <w:b/>
          <w:bCs/>
          <w:color w:val="2B2828"/>
          <w:sz w:val="22"/>
        </w:rPr>
        <w:t>ertheInte</w:t>
      </w:r>
      <w:r>
        <w:rPr>
          <w:rFonts w:cs="Rockwell" w:ascii="Rockwell" w:hAnsi="Rockwell"/>
          <w:b/>
          <w:bCs/>
          <w:color w:val="2B2828"/>
          <w:spacing w:val="11"/>
          <w:sz w:val="22"/>
        </w:rPr>
        <w:t>r</w:t>
      </w:r>
      <w:r>
        <w:rPr>
          <w:rFonts w:cs="Rockwell" w:ascii="Rockwell" w:hAnsi="Rockwell"/>
          <w:b/>
          <w:bCs/>
          <w:color w:val="2B2828"/>
          <w:sz w:val="22"/>
        </w:rPr>
        <w:t>net</w:t>
      </w:r>
      <w:r>
        <w:rPr>
          <w:color w:val="2B2828"/>
          <w:sz w:val="22"/>
        </w:rPr>
        <w:t>(</w:t>
      </w:r>
      <w:r>
        <w:rPr>
          <w:color w:val="2B2828"/>
          <w:spacing w:val="-9"/>
          <w:sz w:val="22"/>
        </w:rPr>
        <w:t>W</w:t>
      </w:r>
      <w:r>
        <w:rPr>
          <w:color w:val="2B2828"/>
          <w:sz w:val="22"/>
        </w:rPr>
        <w:t>illreceivemycoursesandlearningmaterialson</w:t>
      </w:r>
    </w:p>
    <w:p>
      <w:pPr>
        <w:pStyle w:val="Normal"/>
        <w:widowControl w:val="false"/>
        <w:autoSpaceDE w:val="false"/>
        <w:spacing w:lineRule="auto" w:line="230" w:before="30" w:after="0"/>
        <w:ind w:right="495" w:hanging="0"/>
        <w:jc w:val="both"/>
        <w:rPr>
          <w:color w:val="2B2828"/>
          <w:sz w:val="22"/>
        </w:rPr>
      </w:pPr>
      <w:r>
        <w:rPr>
          <w:color w:val="2B2828"/>
          <w:sz w:val="22"/>
        </w:rPr>
        <w:t>CDs/Pendrives/Printedformat and/or access my courses over an Intranet at anAITE-Learning Cente</w:t>
      </w:r>
      <w:r>
        <w:rPr>
          <w:color w:val="2B2828"/>
          <w:spacing w:val="-13"/>
          <w:sz w:val="22"/>
        </w:rPr>
        <w:t>r</w:t>
      </w:r>
      <w:r>
        <w:rPr>
          <w:color w:val="2B2828"/>
          <w:sz w:val="22"/>
        </w:rPr>
        <w:t>.</w:t>
      </w:r>
      <w:r>
        <w:rPr>
          <w:color w:val="2B2828"/>
          <w:spacing w:val="-9"/>
          <w:sz w:val="22"/>
        </w:rPr>
        <w:t>W</w:t>
      </w:r>
      <w:r>
        <w:rPr>
          <w:color w:val="2B2828"/>
          <w:sz w:val="22"/>
        </w:rPr>
        <w:t xml:space="preserve">ill </w:t>
      </w:r>
    </w:p>
    <w:p>
      <w:pPr>
        <w:pStyle w:val="Normal"/>
        <w:widowControl w:val="false"/>
        <w:autoSpaceDE w:val="false"/>
        <w:spacing w:lineRule="auto" w:line="230" w:before="30" w:after="0"/>
        <w:ind w:right="495" w:hanging="0"/>
        <w:jc w:val="both"/>
        <w:rPr>
          <w:color w:val="2B2828"/>
          <w:spacing w:val="-4"/>
          <w:sz w:val="22"/>
        </w:rPr>
      </w:pPr>
      <w:r>
        <w:rPr>
          <w:color w:val="2B2828"/>
          <w:sz w:val="22"/>
        </w:rPr>
        <w:t>not attend regularlyscheduled face-to-face classes other than attend scheduled</w:t>
      </w:r>
      <w:r>
        <w:rPr>
          <w:color w:val="2B2828"/>
          <w:spacing w:val="-8"/>
          <w:sz w:val="22"/>
        </w:rPr>
        <w:t>T</w:t>
      </w:r>
      <w:r>
        <w:rPr>
          <w:color w:val="2B2828"/>
          <w:sz w:val="22"/>
        </w:rPr>
        <w:t>utorial Sessions at any ofAIT</w:t>
      </w:r>
    </w:p>
    <w:p>
      <w:pPr>
        <w:pStyle w:val="Normal"/>
        <w:widowControl w:val="false"/>
        <w:autoSpaceDE w:val="false"/>
        <w:spacing w:lineRule="auto" w:line="230" w:before="30" w:after="0"/>
        <w:ind w:right="495" w:hanging="0"/>
        <w:jc w:val="both"/>
        <w:rPr>
          <w:color w:val="2B2828"/>
          <w:sz w:val="22"/>
        </w:rPr>
      </w:pPr>
      <w:r>
        <w:rPr>
          <w:color w:val="2B2828"/>
          <w:sz w:val="22"/>
        </w:rPr>
        <w:t>Physical Campuses)</w:t>
      </w:r>
    </w:p>
    <w:p>
      <w:pPr>
        <w:pStyle w:val="Normal"/>
        <w:rPr>
          <w:rFonts w:ascii="Rockwell" w:hAnsi="Rockwell" w:cs="Rockwell"/>
          <w:b/>
          <w:b/>
          <w:color w:val="2B2828"/>
          <w:sz w:val="22"/>
          <w:u w:val="single"/>
        </w:rPr>
      </w:pPr>
      <w:r>
        <w:rPr>
          <w:rFonts w:cs="Rockwell" w:ascii="Rockwell" w:hAnsi="Rockwell"/>
          <w:b/>
          <w:color w:val="2B2828"/>
          <w:sz w:val="22"/>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5" w:name="__Fieldmark__359_4151806221"/>
      <w:bookmarkStart w:id="486" w:name="__Fieldmark__359_4151806221"/>
      <w:bookmarkEnd w:id="4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jc w:val="both"/>
        <w:rPr/>
      </w:pPr>
      <w:r>
        <w:rPr>
          <w:sz w:val="22"/>
          <w:szCs w:val="22"/>
        </w:rPr>
        <w:t>all the relevant learning materials and resources on our learning management system – LeMASS and will in addition have access to and  interact with AIT lecturers online. They will also attend scheduled campus-based tutorial sessions with theinvolvement of these lecturers).</w:t>
      </w:r>
    </w:p>
    <w:p>
      <w:pPr>
        <w:pStyle w:val="Normal"/>
        <w:jc w:val="both"/>
        <w:rPr>
          <w:sz w:val="22"/>
          <w:szCs w:val="22"/>
        </w:rPr>
      </w:pPr>
      <w:r>
        <w:rPr>
          <w:sz w:val="22"/>
          <w:szCs w:val="22"/>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7" w:name="__Fieldmark__360_4151806221"/>
      <w:bookmarkStart w:id="488" w:name="__Fieldmark__360_4151806221"/>
      <w:bookmarkEnd w:id="4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jc w:val="both"/>
        <w:rPr>
          <w:sz w:val="22"/>
          <w:szCs w:val="22"/>
        </w:rPr>
      </w:pPr>
      <w:r>
        <w:rPr>
          <w:sz w:val="22"/>
          <w:szCs w:val="22"/>
        </w:rPr>
        <w:t xml:space="preserve">         </w:t>
      </w:r>
      <w:r>
        <w:rPr>
          <w:sz w:val="22"/>
          <w:szCs w:val="22"/>
        </w:rPr>
        <w:t>materials and resources on our learning management system – LeMASS and will in addition attend scheduled</w:t>
      </w:r>
    </w:p>
    <w:p>
      <w:pPr>
        <w:pStyle w:val="Normal"/>
        <w:jc w:val="both"/>
        <w:rPr>
          <w:sz w:val="22"/>
          <w:szCs w:val="22"/>
        </w:rPr>
      </w:pPr>
      <w:r>
        <w:rPr>
          <w:sz w:val="22"/>
          <w:szCs w:val="22"/>
        </w:rPr>
        <w:t xml:space="preserve"> </w:t>
      </w:r>
      <w:r>
        <w:rPr>
          <w:sz w:val="22"/>
          <w:szCs w:val="22"/>
        </w:rPr>
        <w:t>campus-based tutorial sessions with  the  involvement of AIT lecturers).</w:t>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9" w:name="__Fieldmark__361_4151806221"/>
      <w:bookmarkStart w:id="490" w:name="__Fieldmark__361_4151806221"/>
      <w:bookmarkEnd w:id="4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Day Session:</w:t>
      </w:r>
      <w:r>
        <w:rPr>
          <w:b/>
          <w:sz w:val="22"/>
          <w:szCs w:val="22"/>
        </w:rPr>
        <w:tab/>
        <w:tab/>
        <w:t>8.00 am to 5.00 pm</w:t>
      </w:r>
    </w:p>
    <w:p>
      <w:pPr>
        <w:pStyle w:val="Normal"/>
        <w:rPr>
          <w:b/>
          <w:b/>
          <w:sz w:val="22"/>
          <w:szCs w:val="22"/>
        </w:rPr>
      </w:pPr>
      <w:r>
        <w:rPr>
          <w:b/>
          <w:sz w:val="22"/>
          <w:szCs w:val="22"/>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1" w:name="__Fieldmark__362_4151806221"/>
      <w:bookmarkStart w:id="492" w:name="__Fieldmark__362_4151806221"/>
      <w:bookmarkEnd w:id="4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Evening Session:</w:t>
      </w:r>
      <w:r>
        <w:rPr>
          <w:b/>
          <w:sz w:val="22"/>
          <w:szCs w:val="22"/>
        </w:rPr>
        <w:tab/>
        <w:tab/>
        <w:t>6.00 pm – 9.00 pm</w:t>
      </w:r>
    </w:p>
    <w:p>
      <w:pPr>
        <w:pStyle w:val="Normal"/>
        <w:rPr>
          <w:b/>
          <w:b/>
          <w:sz w:val="22"/>
          <w:szCs w:val="22"/>
        </w:rPr>
      </w:pPr>
      <w:r>
        <w:rPr>
          <w:b/>
          <w:sz w:val="22"/>
          <w:szCs w:val="22"/>
        </w:rPr>
      </w:r>
    </w:p>
    <w:p>
      <w:pPr>
        <w:pStyle w:val="Normal"/>
        <w:ind w:left="2880" w:hanging="2880"/>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3" w:name="__Fieldmark__363_4151806221"/>
      <w:bookmarkStart w:id="494" w:name="__Fieldmark__363_4151806221"/>
      <w:bookmarkEnd w:id="494"/>
      <w:r>
        <w:rPr>
          <w:rFonts w:cs="HelveticaNeue-Light" w:ascii="Rockwell" w:hAnsi="Rockwell"/>
          <w:b/>
          <w:sz w:val="22"/>
          <w:szCs w:val="22"/>
          <w:lang w:bidi="ar-SA"/>
        </w:rPr>
      </w:r>
      <w:r>
        <w:rPr>
          <w:sz w:val="22"/>
          <w:b/>
          <w:szCs w:val="22"/>
          <w:rFonts w:cs="HelveticaNeue-Light" w:ascii="Rockwell" w:hAnsi="Rockwell"/>
          <w:lang w:bidi="ar-SA"/>
        </w:rPr>
        <w:fldChar w:fldCharType="end"/>
      </w:r>
      <w:r>
        <w:rPr>
          <w:b/>
        </w:rPr>
        <w:t xml:space="preserve"> </w:t>
      </w:r>
      <w:r>
        <w:rPr>
          <w:rFonts w:cs="Rockwell" w:ascii="Rockwell" w:hAnsi="Rockwell"/>
          <w:b/>
          <w:sz w:val="22"/>
          <w:szCs w:val="22"/>
        </w:rPr>
        <w:t xml:space="preserve">Weekend Session: </w:t>
        <w:tab/>
        <w:t>Friday</w:t>
      </w:r>
      <w:r>
        <w:rPr>
          <w:b/>
          <w:sz w:val="22"/>
          <w:szCs w:val="22"/>
        </w:rPr>
        <w:t xml:space="preserve"> [6.00 pm -9.00 pm], </w:t>
      </w:r>
      <w:r>
        <w:rPr>
          <w:rFonts w:cs="Rockwell" w:ascii="Rockwell" w:hAnsi="Rockwell"/>
          <w:b/>
          <w:sz w:val="22"/>
          <w:szCs w:val="22"/>
        </w:rPr>
        <w:t>Saturday</w:t>
      </w:r>
      <w:r>
        <w:rPr>
          <w:b/>
          <w:sz w:val="22"/>
          <w:szCs w:val="22"/>
        </w:rPr>
        <w:t xml:space="preserve"> [8.00 am – 6.00 pm]</w:t>
      </w:r>
      <w:r>
        <w:rPr>
          <w:rFonts w:cs="Rockwell" w:ascii="Rockwell" w:hAnsi="Rockwell"/>
          <w:b/>
          <w:sz w:val="22"/>
          <w:szCs w:val="22"/>
        </w:rPr>
        <w:t xml:space="preserve"> and                           Sun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5" w:name="__Fieldmark__364_4151806221"/>
            <w:bookmarkStart w:id="496" w:name="__Fieldmark__364_4151806221"/>
            <w:bookmarkEnd w:id="4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7" w:name="__Fieldmark__365_4151806221"/>
            <w:bookmarkStart w:id="498" w:name="__Fieldmark__365_4151806221"/>
            <w:bookmarkEnd w:id="49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9" w:name="__Fieldmark__366_4151806221"/>
            <w:bookmarkStart w:id="500" w:name="__Fieldmark__366_4151806221"/>
            <w:bookmarkEnd w:id="5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1" w:name="__Fieldmark__367_4151806221"/>
            <w:bookmarkStart w:id="502" w:name="__Fieldmark__367_4151806221"/>
            <w:bookmarkEnd w:id="50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3" w:name="__Fieldmark__368_4151806221"/>
            <w:bookmarkStart w:id="504" w:name="__Fieldmark__368_4151806221"/>
            <w:bookmarkEnd w:id="5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5" w:name="__Fieldmark__369_4151806221"/>
            <w:bookmarkStart w:id="506" w:name="__Fieldmark__369_4151806221"/>
            <w:bookmarkEnd w:id="50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7" w:name="__Fieldmark__370_4151806221"/>
            <w:bookmarkStart w:id="508" w:name="__Fieldmark__370_4151806221"/>
            <w:bookmarkEnd w:id="5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9" w:name="__Fieldmark__371_4151806221"/>
            <w:bookmarkStart w:id="510" w:name="__Fieldmark__371_4151806221"/>
            <w:bookmarkEnd w:id="51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1" w:name="__Fieldmark__372_4151806221"/>
            <w:bookmarkStart w:id="512" w:name="__Fieldmark__372_4151806221"/>
            <w:bookmarkEnd w:id="5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3" w:name="__Fieldmark__373_4151806221"/>
            <w:bookmarkStart w:id="514" w:name="__Fieldmark__373_4151806221"/>
            <w:bookmarkEnd w:id="51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5" w:name="__Fieldmark__374_4151806221"/>
            <w:bookmarkStart w:id="516" w:name="__Fieldmark__374_4151806221"/>
            <w:bookmarkEnd w:id="5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7" w:name="__Fieldmark__375_4151806221"/>
            <w:bookmarkStart w:id="518" w:name="__Fieldmark__375_4151806221"/>
            <w:bookmarkEnd w:id="51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9" w:name="__Fieldmark__376_4151806221"/>
            <w:bookmarkStart w:id="520" w:name="__Fieldmark__376_4151806221"/>
            <w:bookmarkEnd w:id="5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1" w:name="__Fieldmark__377_4151806221"/>
            <w:bookmarkStart w:id="522" w:name="__Fieldmark__377_4151806221"/>
            <w:bookmarkEnd w:id="52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3" w:name="__Fieldmark__378_4151806221"/>
            <w:bookmarkStart w:id="524" w:name="__Fieldmark__378_4151806221"/>
            <w:bookmarkEnd w:id="5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5" w:name="__Fieldmark__379_4151806221"/>
            <w:bookmarkStart w:id="526" w:name="__Fieldmark__379_4151806221"/>
            <w:bookmarkEnd w:id="52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7" w:name="__Fieldmark__380_4151806221"/>
            <w:bookmarkStart w:id="528" w:name="__Fieldmark__380_4151806221"/>
            <w:bookmarkEnd w:id="5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9" w:name="__Fieldmark__381_4151806221"/>
            <w:bookmarkStart w:id="530" w:name="__Fieldmark__381_4151806221"/>
            <w:bookmarkEnd w:id="53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1" w:name="__Fieldmark__382_4151806221"/>
            <w:bookmarkStart w:id="532" w:name="__Fieldmark__382_4151806221"/>
            <w:bookmarkEnd w:id="5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3" w:name="__Fieldmark__383_4151806221"/>
            <w:bookmarkStart w:id="534" w:name="__Fieldmark__383_4151806221"/>
            <w:bookmarkEnd w:id="53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5" w:name="__Fieldmark__384_4151806221"/>
            <w:bookmarkStart w:id="536" w:name="__Fieldmark__384_4151806221"/>
            <w:bookmarkEnd w:id="5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7" w:name="__Fieldmark__385_4151806221"/>
            <w:bookmarkStart w:id="538" w:name="__Fieldmark__385_4151806221"/>
            <w:bookmarkEnd w:id="53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9" w:name="__Fieldmark__386_4151806221"/>
            <w:bookmarkStart w:id="540" w:name="__Fieldmark__386_4151806221"/>
            <w:bookmarkEnd w:id="5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1" w:name="__Fieldmark__387_4151806221"/>
            <w:bookmarkStart w:id="542" w:name="__Fieldmark__387_4151806221"/>
            <w:bookmarkEnd w:id="54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3" w:name="__Fieldmark__388_4151806221"/>
            <w:bookmarkStart w:id="544" w:name="__Fieldmark__388_4151806221"/>
            <w:bookmarkEnd w:id="5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5" w:name="__Fieldmark__389_4151806221"/>
            <w:bookmarkStart w:id="546" w:name="__Fieldmark__389_4151806221"/>
            <w:bookmarkEnd w:id="54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7" w:name="__Fieldmark__390_4151806221"/>
            <w:bookmarkStart w:id="548" w:name="__Fieldmark__390_4151806221"/>
            <w:bookmarkEnd w:id="5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9" w:name="__Fieldmark__391_4151806221"/>
            <w:bookmarkStart w:id="550" w:name="__Fieldmark__391_4151806221"/>
            <w:bookmarkEnd w:id="55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1" w:name="__Fieldmark__392_4151806221"/>
            <w:bookmarkStart w:id="552" w:name="__Fieldmark__392_4151806221"/>
            <w:bookmarkEnd w:id="5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3" w:name="__Fieldmark__393_4151806221"/>
            <w:bookmarkStart w:id="554" w:name="__Fieldmark__393_4151806221"/>
            <w:bookmarkEnd w:id="55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5" w:name="__Fieldmark__394_4151806221"/>
            <w:bookmarkStart w:id="556" w:name="__Fieldmark__394_4151806221"/>
            <w:bookmarkEnd w:id="5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fldChar w:fldCharType="begin">
                <w:ffData>
                  <w:name w:val="Text18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tc>
      </w:tr>
    </w:tbl>
    <w:p>
      <w:pPr>
        <w:pStyle w:val="Normal"/>
        <w:rPr/>
      </w:pPr>
      <w:r>
        <w:rPr/>
      </w:r>
    </w:p>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7" w:name="__Fieldmark__396_4151806221"/>
            <w:bookmarkStart w:id="558" w:name="__Fieldmark__396_4151806221"/>
            <w:bookmarkEnd w:id="55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9" w:name="__Fieldmark__397_4151806221"/>
            <w:bookmarkStart w:id="560" w:name="__Fieldmark__397_4151806221"/>
            <w:bookmarkEnd w:id="5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1" w:name="__Fieldmark__398_4151806221"/>
            <w:bookmarkStart w:id="562" w:name="__Fieldmark__398_4151806221"/>
            <w:bookmarkEnd w:id="56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3" w:name="__Fieldmark__399_4151806221"/>
            <w:bookmarkStart w:id="564" w:name="__Fieldmark__399_4151806221"/>
            <w:bookmarkEnd w:id="5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5" w:name="__Fieldmark__400_4151806221"/>
            <w:bookmarkStart w:id="566" w:name="__Fieldmark__400_4151806221"/>
            <w:bookmarkEnd w:id="56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7" w:name="__Fieldmark__401_4151806221"/>
            <w:bookmarkStart w:id="568" w:name="__Fieldmark__401_4151806221"/>
            <w:bookmarkEnd w:id="5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9" w:name="__Fieldmark__402_4151806221"/>
            <w:bookmarkStart w:id="570" w:name="__Fieldmark__402_4151806221"/>
            <w:bookmarkEnd w:id="57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1" w:name="__Fieldmark__403_4151806221"/>
            <w:bookmarkStart w:id="572" w:name="__Fieldmark__403_4151806221"/>
            <w:bookmarkEnd w:id="5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3" w:name="__Fieldmark__404_4151806221"/>
            <w:bookmarkStart w:id="574" w:name="__Fieldmark__404_4151806221"/>
            <w:bookmarkEnd w:id="57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5" w:name="__Fieldmark__405_4151806221"/>
            <w:bookmarkStart w:id="576" w:name="__Fieldmark__405_4151806221"/>
            <w:bookmarkEnd w:id="5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7" w:name="__Fieldmark__406_4151806221"/>
            <w:bookmarkStart w:id="578" w:name="__Fieldmark__406_4151806221"/>
            <w:bookmarkEnd w:id="57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9" w:name="__Fieldmark__407_4151806221"/>
            <w:bookmarkStart w:id="580" w:name="__Fieldmark__407_4151806221"/>
            <w:bookmarkEnd w:id="5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1" w:name="__Fieldmark__408_4151806221"/>
            <w:bookmarkStart w:id="582" w:name="__Fieldmark__408_4151806221"/>
            <w:bookmarkEnd w:id="58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3" w:name="__Fieldmark__409_4151806221"/>
            <w:bookmarkStart w:id="584" w:name="__Fieldmark__409_4151806221"/>
            <w:bookmarkEnd w:id="5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5" w:name="__Fieldmark__410_4151806221"/>
            <w:bookmarkStart w:id="586" w:name="__Fieldmark__410_4151806221"/>
            <w:bookmarkEnd w:id="5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7" w:name="__Fieldmark__411_4151806221"/>
            <w:bookmarkStart w:id="588" w:name="__Fieldmark__411_4151806221"/>
            <w:bookmarkEnd w:id="5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Rockwell"/>
          <w:b/>
          <w:b/>
          <w:lang w:bidi="ar-SA"/>
        </w:rPr>
      </w:pPr>
      <w:r>
        <w:rPr>
          <w:rFonts w:cs="Rockwell" w:ascii="Rockwell" w:hAnsi="Rockwell"/>
          <w:b/>
          <w:lang w:bidi="ar-SA"/>
        </w:rPr>
      </w:r>
    </w:p>
    <w:p>
      <w:pPr>
        <w:pStyle w:val="Normal"/>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19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w:t>
            </w:r>
            <w:r>
              <w:fldChar w:fldCharType="begin">
                <w:ffData>
                  <w:name w:val="Text2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Tel:</w:t>
            </w:r>
            <w:r>
              <w:fldChar w:fldCharType="begin">
                <w:ffData>
                  <w:name w:val="Text2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Email:</w:t>
            </w:r>
            <w:r>
              <w:fldChar w:fldCharType="begin">
                <w:ffData>
                  <w:name w:val="Text2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w:t>
            </w:r>
            <w:r>
              <w:fldChar w:fldCharType="begin">
                <w:ffData>
                  <w:name w:val="Text2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 xml:space="preserve">Tel: </w:t>
            </w:r>
            <w:r>
              <w:fldChar w:fldCharType="begin">
                <w:ffData>
                  <w:name w:val="Text2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 xml:space="preserve">Email: </w:t>
            </w:r>
            <w:r>
              <w:fldChar w:fldCharType="begin">
                <w:ffData>
                  <w:name w:val="Text2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Spacing"/>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5"/>
        </w:numPr>
        <w:tabs>
          <w:tab w:val="clear" w:pos="720"/>
          <w:tab w:val="left" w:pos="450" w:leader="none"/>
        </w:tabs>
        <w:ind w:left="450" w:right="170" w:hanging="360"/>
        <w:rPr>
          <w:sz w:val="22"/>
        </w:rPr>
      </w:pPr>
      <w:r>
        <w:rPr>
          <w:sz w:val="22"/>
        </w:rPr>
        <w:t xml:space="preserve">This is a fillable form, meant to be completed on the computer in an electronic format. Please send the completed electronic form to us as an e-mail attachment to:  </w:t>
      </w:r>
      <w:hyperlink r:id="rId7">
        <w:r>
          <w:rPr>
            <w:rStyle w:val="InternetLink"/>
            <w:b/>
            <w:sz w:val="22"/>
          </w:rPr>
          <w:t>admissions@ait.edu.gh</w:t>
        </w:r>
      </w:hyperlink>
    </w:p>
    <w:p>
      <w:pPr>
        <w:pStyle w:val="NoSpacing"/>
        <w:tabs>
          <w:tab w:val="clear" w:pos="720"/>
          <w:tab w:val="left" w:pos="450" w:leader="none"/>
        </w:tabs>
        <w:ind w:left="450" w:right="170" w:hanging="0"/>
        <w:rPr>
          <w:sz w:val="20"/>
        </w:rPr>
      </w:pPr>
      <w:r>
        <w:rPr>
          <w:sz w:val="20"/>
        </w:rPr>
      </w:r>
    </w:p>
    <w:p>
      <w:pPr>
        <w:pStyle w:val="Normal"/>
        <w:numPr>
          <w:ilvl w:val="0"/>
          <w:numId w:val="3"/>
        </w:numPr>
        <w:tabs>
          <w:tab w:val="clear" w:pos="720"/>
          <w:tab w:val="left" w:pos="450" w:leader="none"/>
        </w:tabs>
        <w:ind w:left="450" w:right="170" w:hanging="360"/>
        <w:jc w:val="both"/>
        <w:rPr>
          <w:sz w:val="22"/>
        </w:rPr>
      </w:pPr>
      <w:r>
        <w:rPr>
          <w:sz w:val="22"/>
        </w:rPr>
        <w:t xml:space="preserve">In case you instead printed and  completed the hard (printed) copy of the form, you have 3 choices: (i) You can scan the completed form and send it to us as an e-mail attachment to: </w:t>
      </w:r>
      <w:hyperlink r:id="rId8">
        <w:r>
          <w:rPr>
            <w:rStyle w:val="InternetLink"/>
            <w:b/>
            <w:sz w:val="22"/>
          </w:rPr>
          <w:t>admissions@ait.edu.gh</w:t>
        </w:r>
      </w:hyperlink>
      <w:r>
        <w:rPr>
          <w:sz w:val="22"/>
        </w:rPr>
        <w:t xml:space="preserve"> or (ii) Post/Courier  the completed  Application Form  with photocopies of your certificates, transcripts and 3 passport-size photographs to: </w:t>
      </w:r>
      <w:r>
        <w:rPr>
          <w:b/>
          <w:sz w:val="22"/>
          <w:u w:val="single"/>
        </w:rPr>
        <w:t>AIT, Admissions Office, P.O Box AN-19782, Accra-North, GHANA</w:t>
      </w:r>
      <w:r>
        <w:rPr>
          <w:sz w:val="22"/>
        </w:rPr>
        <w:t xml:space="preserve"> or (iii) Come to our Cantonments Campus and deliver the completed form in person. We are opposite Aquinas Sec. Sch/Morning Star Sch, Behind the Government Secretarial School. You may want to call us on </w:t>
      </w:r>
      <w:r>
        <w:rPr>
          <w:b/>
          <w:sz w:val="22"/>
        </w:rPr>
        <w:t>028-8181817</w:t>
      </w:r>
      <w:r>
        <w:rPr>
          <w:sz w:val="22"/>
        </w:rPr>
        <w:t xml:space="preserve">, </w:t>
      </w:r>
      <w:r>
        <w:rPr>
          <w:b/>
          <w:sz w:val="22"/>
        </w:rPr>
        <w:t>028-9181817.</w:t>
      </w:r>
    </w:p>
    <w:p>
      <w:pPr>
        <w:pStyle w:val="NoSpacing"/>
        <w:rPr>
          <w:sz w:val="20"/>
        </w:rPr>
      </w:pPr>
      <w:r>
        <w:rPr>
          <w:sz w:val="20"/>
        </w:rPr>
      </w:r>
    </w:p>
    <w:p>
      <w:pPr>
        <w:pStyle w:val="Normal"/>
        <w:jc w:val="both"/>
        <w:rPr/>
      </w:pPr>
      <w:r>
        <w:rPr>
          <w:b/>
          <w:sz w:val="22"/>
          <w:u w:val="single"/>
        </w:rPr>
        <w:t>Note</w:t>
      </w:r>
      <w:r>
        <w:rPr>
          <w:sz w:val="22"/>
        </w:rPr>
        <w:t>: Completed Application Forms submitted to AIT either online or in person will be processed only after the payment of the non-refundable Application Processing Fees.</w:t>
      </w:r>
    </w:p>
    <w:p>
      <w:pPr>
        <w:pStyle w:val="Normal"/>
        <w:jc w:val="both"/>
        <w:rPr>
          <w:sz w:val="22"/>
        </w:rPr>
      </w:pPr>
      <w:r>
        <w:rPr>
          <w:sz w:val="22"/>
        </w:rPr>
      </w:r>
    </w:p>
    <w:p>
      <w:pPr>
        <w:pStyle w:val="Normal"/>
        <w:jc w:val="both"/>
        <w:rPr/>
      </w:pPr>
      <w:r>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pPr>
      <w:r>
        <w:rPr>
          <w:sz w:val="22"/>
          <w:szCs w:val="22"/>
        </w:rPr>
        <w:t>The Application Processing Fees (APF) for Undergraduate Admission are:</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CTech/DTech Programs</w:t>
      </w:r>
    </w:p>
    <w:p>
      <w:pPr>
        <w:pStyle w:val="Normal"/>
        <w:jc w:val="both"/>
        <w:rPr>
          <w:sz w:val="22"/>
          <w:szCs w:val="22"/>
        </w:rPr>
      </w:pPr>
      <w:r>
        <w:rPr>
          <w:b/>
          <w:sz w:val="22"/>
          <w:szCs w:val="22"/>
        </w:rPr>
        <w:t>Ghanaian Students</w:t>
      </w:r>
      <w:r>
        <w:rPr>
          <w:sz w:val="22"/>
          <w:szCs w:val="22"/>
        </w:rPr>
        <w:t xml:space="preserve">:  </w:t>
      </w:r>
      <w:r>
        <w:rPr>
          <w:b/>
          <w:sz w:val="22"/>
          <w:szCs w:val="22"/>
        </w:rPr>
        <w:t>GH¢60.00</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Degree Programs</w:t>
      </w:r>
    </w:p>
    <w:p>
      <w:pPr>
        <w:pStyle w:val="Normal"/>
        <w:jc w:val="both"/>
        <w:rPr>
          <w:b/>
          <w:b/>
          <w:sz w:val="22"/>
          <w:szCs w:val="22"/>
        </w:rPr>
      </w:pPr>
      <w:r>
        <w:rPr>
          <w:b/>
          <w:sz w:val="22"/>
          <w:szCs w:val="22"/>
        </w:rPr>
        <w:t>Ghanaian Students</w:t>
      </w:r>
      <w:r>
        <w:rPr>
          <w:sz w:val="22"/>
          <w:szCs w:val="22"/>
        </w:rPr>
        <w:t xml:space="preserve">:  </w:t>
      </w:r>
      <w:r>
        <w:rPr>
          <w:b/>
          <w:sz w:val="22"/>
          <w:szCs w:val="22"/>
        </w:rPr>
        <w:t xml:space="preserve">GH¢60.00    </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Masters Programs</w:t>
      </w:r>
    </w:p>
    <w:p>
      <w:pPr>
        <w:pStyle w:val="Normal"/>
        <w:jc w:val="both"/>
        <w:rPr/>
      </w:pPr>
      <w:r>
        <w:rPr>
          <w:b/>
          <w:sz w:val="22"/>
          <w:szCs w:val="22"/>
        </w:rPr>
        <w:t>Ghanaian Students</w:t>
      </w:r>
      <w:r>
        <w:rPr>
          <w:sz w:val="22"/>
          <w:szCs w:val="22"/>
        </w:rPr>
        <w:t xml:space="preserve">:  </w:t>
      </w:r>
      <w:r>
        <w:rPr>
          <w:b/>
          <w:sz w:val="22"/>
          <w:szCs w:val="22"/>
        </w:rPr>
        <w:t xml:space="preserve">GH¢120.00    </w:t>
        <w:tab/>
        <w:tab/>
        <w:tab/>
        <w:tab/>
        <w:t>Foreign Students: $12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PhD Programs</w:t>
      </w:r>
    </w:p>
    <w:p>
      <w:pPr>
        <w:pStyle w:val="Normal"/>
        <w:jc w:val="both"/>
        <w:rPr/>
      </w:pPr>
      <w:r>
        <w:rPr>
          <w:b/>
          <w:sz w:val="22"/>
          <w:szCs w:val="22"/>
        </w:rPr>
        <w:t>Ghanaian Students</w:t>
      </w:r>
      <w:r>
        <w:rPr>
          <w:sz w:val="22"/>
          <w:szCs w:val="22"/>
        </w:rPr>
        <w:t xml:space="preserve">:  </w:t>
      </w:r>
      <w:r>
        <w:rPr>
          <w:b/>
          <w:sz w:val="22"/>
          <w:szCs w:val="22"/>
        </w:rPr>
        <w:t xml:space="preserve">GH¢150.00    </w:t>
        <w:tab/>
        <w:tab/>
        <w:tab/>
        <w:tab/>
        <w:t>Foreign Students: $150.00</w:t>
      </w:r>
    </w:p>
    <w:p>
      <w:pPr>
        <w:pStyle w:val="Normal"/>
        <w:jc w:val="both"/>
        <w:rPr>
          <w:b/>
          <w:b/>
          <w:color w:val="FF0000"/>
          <w:sz w:val="22"/>
          <w:szCs w:val="22"/>
          <w:u w:val="single"/>
        </w:rPr>
      </w:pPr>
      <w:r>
        <w:rPr>
          <w:b/>
          <w:color w:val="FF0000"/>
          <w:sz w:val="22"/>
          <w:szCs w:val="22"/>
          <w:u w:val="single"/>
        </w:rPr>
      </w:r>
    </w:p>
    <w:p>
      <w:pPr>
        <w:pStyle w:val="Normal"/>
        <w:jc w:val="both"/>
        <w:rPr>
          <w:b/>
          <w:b/>
          <w:color w:val="FF0000"/>
          <w:u w:val="single"/>
        </w:rPr>
      </w:pPr>
      <w:r>
        <w:rPr>
          <w:b/>
          <w:u w:val="single"/>
        </w:rPr>
        <w:t>Note</w:t>
      </w:r>
      <w:r>
        <w:rPr/>
        <w:t xml:space="preserve">: Foreign Students applying from within Ghana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028-9181817</w:t>
      </w:r>
      <w:r>
        <w:rPr>
          <w:sz w:val="22"/>
          <w:szCs w:val="22"/>
        </w:rPr>
        <w:t>for the current exchange rate.</w:t>
      </w:r>
      <w:r>
        <w:br w:type="page"/>
      </w:r>
    </w:p>
    <w:p>
      <w:pPr>
        <w:pStyle w:val="Normal"/>
        <w:jc w:val="both"/>
        <w:rPr>
          <w:b/>
          <w:b/>
          <w:color w:val="FF0000"/>
          <w:u w:val="single"/>
        </w:rPr>
      </w:pPr>
      <w:r>
        <w:rPr>
          <w:b/>
          <w:color w:val="FF0000"/>
          <w:u w:val="single"/>
        </w:rPr>
        <w:t>Payment Instructions for Applicants in Ghana</w:t>
      </w:r>
    </w:p>
    <w:p>
      <w:pPr>
        <w:pStyle w:val="Normal"/>
        <w:jc w:val="both"/>
        <w:rPr>
          <w:b/>
          <w:b/>
          <w:color w:val="FF0000"/>
          <w:u w:val="single"/>
        </w:rPr>
      </w:pPr>
      <w:r>
        <w:rPr>
          <w:b/>
          <w:color w:val="FF0000"/>
          <w:u w:val="single"/>
        </w:rPr>
      </w:r>
    </w:p>
    <w:p>
      <w:pPr>
        <w:pStyle w:val="Normal"/>
        <w:jc w:val="both"/>
        <w:rPr/>
      </w:pPr>
      <w:r>
        <w:rPr/>
        <w:t>For those who download the Application Form from our Website you will need to pay the Application Processing Fee.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2"/>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t>ACCRA INSTITUTE OF TECHNOLOGY</w:t>
      </w:r>
    </w:p>
    <w:p>
      <w:pPr>
        <w:pStyle w:val="ListParagraph"/>
        <w:jc w:val="both"/>
        <w:rPr/>
      </w:pPr>
      <w:r>
        <w:rPr>
          <w:rFonts w:cs="Times New Roman" w:ascii="Times New Roman" w:hAnsi="Times New Roman"/>
          <w:sz w:val="23"/>
          <w:szCs w:val="23"/>
        </w:rPr>
        <w:t xml:space="preserve">Bank Branch: </w:t>
        <w:tab/>
        <w:tab/>
        <w:tab/>
        <w:t xml:space="preserve">GHANA COMMERCIAL BANK, </w:t>
      </w:r>
      <w:r>
        <w:rPr>
          <w:rFonts w:cs="Times New Roman" w:ascii="Times New Roman" w:hAnsi="Times New Roman"/>
          <w:sz w:val="23"/>
          <w:szCs w:val="23"/>
          <w:u w:val="single"/>
        </w:rPr>
        <w:t>CIRCLE BRANCH</w:t>
      </w:r>
      <w:r>
        <w:rPr>
          <w:rFonts w:cs="Times New Roman" w:ascii="Times New Roman" w:hAnsi="Times New Roman"/>
          <w:sz w:val="23"/>
          <w:szCs w:val="23"/>
        </w:rPr>
        <w:t>, ACCRA</w:t>
      </w:r>
    </w:p>
    <w:p>
      <w:pPr>
        <w:pStyle w:val="ListParagraph"/>
        <w:jc w:val="both"/>
        <w:rPr>
          <w:rFonts w:ascii="Times New Roman" w:hAnsi="Times New Roman" w:cs="Times New Roman"/>
          <w:sz w:val="23"/>
          <w:szCs w:val="23"/>
        </w:rPr>
      </w:pPr>
      <w:r>
        <w:rPr>
          <w:rFonts w:cs="Times New Roman" w:ascii="Times New Roman" w:hAnsi="Times New Roman"/>
          <w:sz w:val="23"/>
          <w:szCs w:val="23"/>
          <w:u w:val="single"/>
        </w:rPr>
        <w:t>ACCOUNT NUMBER</w:t>
      </w:r>
      <w:r>
        <w:rPr>
          <w:rFonts w:cs="Times New Roman" w:ascii="Times New Roman" w:hAnsi="Times New Roman"/>
          <w:sz w:val="23"/>
          <w:szCs w:val="23"/>
        </w:rPr>
        <w:t xml:space="preserve">: </w:t>
        <w:tab/>
      </w:r>
      <w:r>
        <w:rPr>
          <w:rFonts w:cs="Times New Roman" w:ascii="Times New Roman" w:hAnsi="Times New Roman"/>
          <w:b/>
          <w:sz w:val="23"/>
          <w:szCs w:val="23"/>
        </w:rPr>
        <w:t>127 113 000 3725</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the  completed  Application Form with a  </w:t>
      </w:r>
      <w:r>
        <w:rPr>
          <w:rFonts w:cs="Times New Roman" w:ascii="Times New Roman" w:hAnsi="Times New Roman"/>
          <w:u w:val="single"/>
        </w:rPr>
        <w:t>photocopy of the pay-in slip</w:t>
      </w:r>
      <w:r>
        <w:rPr>
          <w:rFonts w:cs="Times New Roman" w:ascii="Times New Roman" w:hAnsi="Times New Roman"/>
        </w:rPr>
        <w:t xml:space="preserve"> and photocopies of your certificates, transcripts and 3 passport-size  photographs to us or Come to our Cantonments Campus and deliver the completed  Application Form, the pay-in slip and other documents in person.</w:t>
      </w:r>
    </w:p>
    <w:p>
      <w:pPr>
        <w:pStyle w:val="Normal"/>
        <w:jc w:val="both"/>
        <w:rPr/>
      </w:pPr>
      <w:r>
        <w:rPr>
          <w:b/>
          <w:color w:val="FF0000"/>
          <w:u w:val="single"/>
        </w:rPr>
        <w:t>Payment Instructions for Applicants outside Ghana</w:t>
      </w:r>
    </w:p>
    <w:p>
      <w:pPr>
        <w:pStyle w:val="Normal"/>
        <w:jc w:val="both"/>
        <w:rPr>
          <w:sz w:val="22"/>
          <w:szCs w:val="22"/>
        </w:rPr>
      </w:pPr>
      <w:r>
        <w:rPr>
          <w:sz w:val="22"/>
          <w:szCs w:val="22"/>
        </w:rPr>
        <w:t>You can select one of the following payment methods:</w:t>
      </w:r>
    </w:p>
    <w:p>
      <w:pPr>
        <w:pStyle w:val="Normal"/>
        <w:jc w:val="both"/>
        <w:rPr>
          <w:sz w:val="22"/>
          <w:szCs w:val="22"/>
          <w:u w:val="single"/>
        </w:rPr>
      </w:pPr>
      <w:r>
        <w:rPr>
          <w:sz w:val="22"/>
          <w:szCs w:val="22"/>
          <w:u w:val="single"/>
        </w:rPr>
      </w:r>
    </w:p>
    <w:p>
      <w:pPr>
        <w:pStyle w:val="Normal"/>
        <w:numPr>
          <w:ilvl w:val="0"/>
          <w:numId w:val="1"/>
        </w:numPr>
        <w:jc w:val="both"/>
        <w:rPr>
          <w:sz w:val="22"/>
          <w:szCs w:val="22"/>
        </w:rPr>
      </w:pPr>
      <w:r>
        <w:rPr>
          <w:sz w:val="22"/>
          <w:szCs w:val="22"/>
        </w:rPr>
        <w:t>Send us an International Money Order payable to the Accra Institute of Technology (AIT)</w:t>
      </w:r>
    </w:p>
    <w:p>
      <w:pPr>
        <w:pStyle w:val="Normal"/>
        <w:numPr>
          <w:ilvl w:val="0"/>
          <w:numId w:val="1"/>
        </w:numPr>
        <w:jc w:val="both"/>
        <w:rPr>
          <w:sz w:val="22"/>
          <w:szCs w:val="22"/>
        </w:rPr>
      </w:pPr>
      <w:r>
        <w:rPr>
          <w:sz w:val="22"/>
          <w:szCs w:val="22"/>
        </w:rPr>
        <w:t xml:space="preserve">Transfer the Application Processing Fees (APF) to us by Western Union Money Transfer </w:t>
      </w:r>
    </w:p>
    <w:p>
      <w:pPr>
        <w:pStyle w:val="Normal"/>
        <w:numPr>
          <w:ilvl w:val="0"/>
          <w:numId w:val="1"/>
        </w:numPr>
        <w:jc w:val="both"/>
        <w:rPr/>
      </w:pPr>
      <w:r>
        <w:rPr>
          <w:sz w:val="22"/>
          <w:szCs w:val="22"/>
        </w:rPr>
        <w:t xml:space="preserve">In case you are having difficulty using options 1 or 2 above, Please Send an e-mail to us at </w:t>
      </w:r>
      <w:hyperlink r:id="rId9">
        <w:r>
          <w:rPr>
            <w:rStyle w:val="InternetLink"/>
            <w:sz w:val="22"/>
            <w:szCs w:val="22"/>
          </w:rPr>
          <w:t>apf@ait.edu.gh</w:t>
        </w:r>
      </w:hyperlink>
    </w:p>
    <w:p>
      <w:pPr>
        <w:pStyle w:val="Normal"/>
        <w:ind w:left="720" w:hanging="0"/>
        <w:jc w:val="both"/>
        <w:rPr/>
      </w:pPr>
      <w:r>
        <w:rPr>
          <w:sz w:val="22"/>
          <w:szCs w:val="22"/>
        </w:rPr>
        <w:t xml:space="preserve">or call us on </w:t>
      </w:r>
      <w:r>
        <w:rPr>
          <w:b/>
          <w:sz w:val="22"/>
          <w:szCs w:val="22"/>
        </w:rPr>
        <w:t xml:space="preserve">233-28-8181817 or 233-28-9181817 </w:t>
      </w:r>
      <w:r>
        <w:rPr>
          <w:sz w:val="22"/>
          <w:szCs w:val="22"/>
        </w:rPr>
        <w:t>for advise on other payment possibilities.</w:t>
      </w:r>
    </w:p>
    <w:p>
      <w:pPr>
        <w:pStyle w:val="Normal"/>
        <w:ind w:left="720" w:hanging="0"/>
        <w:jc w:val="both"/>
        <w:rPr/>
      </w:pPr>
      <w:r>
        <w:rPr/>
      </w:r>
    </w:p>
    <w:p>
      <w:pPr>
        <w:pStyle w:val="Normal"/>
        <w:shd w:fill="808080" w:val="clear"/>
        <w:jc w:val="both"/>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set out there, which I accept as a condition of this application.</w:t>
      </w:r>
    </w:p>
    <w:p>
      <w:pPr>
        <w:pStyle w:val="Normal"/>
        <w:jc w:val="both"/>
        <w:rPr>
          <w:sz w:val="22"/>
          <w:szCs w:val="22"/>
          <w:lang w:bidi="ar-SA"/>
        </w:rPr>
      </w:pPr>
      <w:r>
        <w:rPr>
          <w:sz w:val="22"/>
          <w:szCs w:val="22"/>
          <w:lang w:bidi="ar-SA"/>
        </w:rPr>
      </w:r>
    </w:p>
    <w:p>
      <w:pPr>
        <w:pStyle w:val="Normal"/>
        <w:jc w:val="both"/>
        <w:rPr>
          <w:sz w:val="22"/>
          <w:szCs w:val="22"/>
        </w:rPr>
      </w:pPr>
      <w:r>
        <w:rPr>
          <w:rFonts w:cs="Rockwell" w:ascii="Rockwell" w:hAnsi="Rockwell"/>
          <w:b/>
          <w:sz w:val="22"/>
          <w:szCs w:val="22"/>
        </w:rPr>
        <w:t>Name:</w:t>
      </w:r>
      <w:r>
        <w:fldChar w:fldCharType="begin">
          <w:ffData>
            <w:name w:val="Text2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Date:</w:t>
      </w:r>
      <w:r>
        <w:fldChar w:fldCharType="begin">
          <w:ffData>
            <w:name w:val="Text2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pPr>
      <w:r>
        <w:rPr>
          <w:rFonts w:cs="Arial Black" w:ascii="Arial Black" w:hAnsi="Arial Black"/>
          <w:sz w:val="22"/>
        </w:rPr>
        <w:t>Please visit our websites (</w:t>
      </w:r>
      <w:hyperlink r:id="rId10">
        <w:r>
          <w:rPr>
            <w:rStyle w:val="InternetLink"/>
            <w:rFonts w:cs="Arial Black" w:ascii="Arial Black" w:hAnsi="Arial Black"/>
            <w:sz w:val="22"/>
          </w:rPr>
          <w:t>www.ait.edu.gh</w:t>
        </w:r>
      </w:hyperlink>
      <w:r>
        <w:rPr>
          <w:rFonts w:cs="Arial Black" w:ascii="Arial Black" w:hAnsi="Arial Black"/>
          <w:sz w:val="22"/>
        </w:rPr>
        <w:t xml:space="preserve"> and </w:t>
      </w:r>
      <w:hyperlink r:id="rId11">
        <w:r>
          <w:rPr>
            <w:rStyle w:val="InternetLink"/>
            <w:rFonts w:cs="Arial Black" w:ascii="Arial Black" w:hAnsi="Arial Black"/>
            <w:sz w:val="22"/>
          </w:rPr>
          <w:t>www.ait.edu.gh/open</w:t>
        </w:r>
      </w:hyperlink>
      <w:r>
        <w:rPr>
          <w:rFonts w:cs="Arial Black" w:ascii="Arial Black" w:hAnsi="Arial Black"/>
          <w:sz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APFC: </w:t>
      </w:r>
      <w:r>
        <w:fldChar w:fldCharType="begin">
          <w:ffData>
            <w:name w:val="Text2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Text2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ACT </w:t>
      </w:r>
      <w:r>
        <w:fldChar w:fldCharType="begin">
          <w:ffData>
            <w:name w:val="Text2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 RJT</w:t>
      </w:r>
      <w:r>
        <w:fldChar w:fldCharType="begin">
          <w:ffData>
            <w:name w:val="Text2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Text2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CT</w:t>
      </w: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RJT</w:t>
      </w:r>
      <w:r>
        <w:fldChar w:fldCharType="begin">
          <w:ffData>
            <w:name w:val="Text2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b/>
          <w:sz w:val="22"/>
          <w:szCs w:val="22"/>
          <w:lang w:val="pt-BR"/>
        </w:rPr>
        <w:t xml:space="preserve"> R  </w:t>
      </w:r>
      <w:r>
        <w:fldChar w:fldCharType="begin">
          <w:ffData>
            <w:name w:val="Text2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T  </w:t>
      </w:r>
      <w:r>
        <w:fldChar w:fldCharType="begin">
          <w:ffData>
            <w:name w:val="Text2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T </w:t>
      </w:r>
      <w:r>
        <w:fldChar w:fldCharType="begin">
          <w:ffData>
            <w:name w:val="Text2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1 </w:t>
      </w: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2  </w:t>
      </w:r>
      <w:r>
        <w:fldChar w:fldCharType="begin">
          <w:ffData>
            <w:name w:val="Text2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L3</w:t>
      </w:r>
      <w:r>
        <w:fldChar w:fldCharType="begin">
          <w:ffData>
            <w:name w:val="Text2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E</w:t>
      </w:r>
      <w:r>
        <w:fldChar w:fldCharType="begin">
          <w:ffData>
            <w:name w:val="Text2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H </w:t>
      </w:r>
      <w:r>
        <w:fldChar w:fldCharType="begin">
          <w:ffData>
            <w:name w:val="Text2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F </w:t>
      </w:r>
      <w:r>
        <w:fldChar w:fldCharType="begin">
          <w:ffData>
            <w:name w:val="Text2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 E-XAM </w:t>
      </w:r>
      <w:r>
        <w:fldChar w:fldCharType="begin">
          <w:ffData>
            <w:name w:val="Text2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2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fldChar w:fldCharType="begin">
          <w:ffData>
            <w:name w:val="Text2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Date: </w:t>
      </w:r>
      <w:r>
        <w:fldChar w:fldCharType="begin">
          <w:ffData>
            <w:name w:val="Text2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Student ID Number</w:t>
      </w:r>
      <w:r>
        <w:rPr>
          <w:sz w:val="22"/>
          <w:szCs w:val="22"/>
        </w:rPr>
        <w:t xml:space="preserve">: </w:t>
      </w:r>
      <w:r>
        <w:fldChar w:fldCharType="begin">
          <w:ffData>
            <w:name w:val="Text2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jc w:val="both"/>
        <w:rPr>
          <w:rFonts w:ascii="Arial Rounded MT Bold" w:hAnsi="Arial Rounded MT Bold" w:cs="Arial Rounded MT Bold"/>
          <w:b/>
          <w:b/>
          <w:sz w:val="22"/>
          <w:szCs w:val="22"/>
          <w:u w:val="single"/>
          <w:lang w:val="en-US" w:eastAsia="en-US"/>
        </w:rPr>
      </w:pPr>
      <w:r>
        <w:rPr>
          <w:rFonts w:cs="Arial Rounded MT Bold" w:ascii="Arial Rounded MT Bold" w:hAnsi="Arial Rounded MT Bold"/>
          <w:b/>
          <w:sz w:val="22"/>
          <w:szCs w:val="22"/>
          <w:u w:val="single"/>
          <w:lang w:val="en-US" w:eastAsia="en-US"/>
        </w:rPr>
        <w:drawing>
          <wp:anchor behindDoc="0" distT="0" distB="0" distL="114935" distR="114935" simplePos="0" locked="0" layoutInCell="0" allowOverlap="1" relativeHeight="17">
            <wp:simplePos x="0" y="0"/>
            <wp:positionH relativeFrom="column">
              <wp:posOffset>-66675</wp:posOffset>
            </wp:positionH>
            <wp:positionV relativeFrom="paragraph">
              <wp:posOffset>-276860</wp:posOffset>
            </wp:positionV>
            <wp:extent cx="6991350" cy="9290050"/>
            <wp:effectExtent l="0" t="0" r="0" b="0"/>
            <wp:wrapNone/>
            <wp:docPr id="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 descr=""/>
                    <pic:cNvPicPr>
                      <a:picLocks noChangeAspect="1" noChangeArrowheads="1"/>
                    </pic:cNvPicPr>
                  </pic:nvPicPr>
                  <pic:blipFill>
                    <a:blip r:embed="rId12"/>
                    <a:srcRect l="-4" t="-3" r="-4" b="-3"/>
                    <a:stretch>
                      <a:fillRect/>
                    </a:stretch>
                  </pic:blipFill>
                  <pic:spPr bwMode="auto">
                    <a:xfrm>
                      <a:off x="0" y="0"/>
                      <a:ext cx="6991350" cy="9290050"/>
                    </a:xfrm>
                    <a:prstGeom prst="rect">
                      <a:avLst/>
                    </a:prstGeom>
                  </pic:spPr>
                </pic:pic>
              </a:graphicData>
            </a:graphic>
          </wp:anchor>
        </w:drawing>
      </w:r>
    </w:p>
    <w:sectPr>
      <w:headerReference w:type="default" r:id="rId13"/>
      <w:headerReference w:type="first" r:id="rId14"/>
      <w:footerReference w:type="default" r:id="rId15"/>
      <w:footerReference w:type="first" r:id="rId16"/>
      <w:type w:val="nextPage"/>
      <w:pgSz w:w="12240" w:h="15840"/>
      <w:pgMar w:left="720" w:right="720" w:gutter="0" w:header="720" w:top="776" w:footer="720" w:bottom="776"/>
      <w:pgBorders w:display="allPages" w:offsetFrom="text">
        <w:top w:val="single" w:sz="4" w:space="12" w:color="000000" w:shadow="1"/>
        <w:left w:val="single" w:sz="4" w:space="12" w:color="000000" w:shadow="1"/>
        <w:bottom w:val="single" w:sz="4" w:space="12" w:color="000000" w:shadow="1"/>
        <w:right w:val="single" w:sz="4" w:space="12"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t.edu.gh/" TargetMode="External"/><Relationship Id="rId4" Type="http://schemas.openxmlformats.org/officeDocument/2006/relationships/hyperlink" Target="mailto:admissions@ait.edu.gh" TargetMode="External"/><Relationship Id="rId5" Type="http://schemas.openxmlformats.org/officeDocument/2006/relationships/hyperlink" Target="http://www.ait.edu.gh/" TargetMode="External"/><Relationship Id="rId6" Type="http://schemas.openxmlformats.org/officeDocument/2006/relationships/hyperlink" Target="http://www.aitedu.us/"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37:00Z</dcterms:created>
  <dc:creator>Clement Dzidonu</dc:creator>
  <dc:description/>
  <cp:keywords/>
  <dc:language>en-US</dc:language>
  <cp:lastModifiedBy>Freeman</cp:lastModifiedBy>
  <cp:lastPrinted>2012-07-16T09:15:00Z</cp:lastPrinted>
  <dcterms:modified xsi:type="dcterms:W3CDTF">2014-11-21T18:48:00Z</dcterms:modified>
  <cp:revision>4</cp:revision>
  <dc:subject/>
  <dc:title>AIT-The University of the Future</dc:title>
</cp:coreProperties>
</file>